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8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по замене оконных блоков в отделении сестринского ухода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31» ма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Н. Кононова – начальник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Выполнение капитального ремонта по замене оконных блоков  в отделении сестринского ухода МУЗ «Медсанчасть №9 им.М.А.Тверье» (извещение №58 от «14» мая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ма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499 992,05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полнение капитального ремонта по замене оконных блоков в отделении сестринского ухода  МУЗ «Медсанчасть №9 им.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 Пермь, ул. Братьев Игнатовых, д.2,  2-й этаж нефрологического корпуса, отделение сестринского уход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передачи объекта в работу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Окончание выполнения работ: в течение 15 рабочих дней со дня начала выполнения работ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х обязательных платеж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20 банковских дней со дня предоставления счета-фактуры, актов сдачи – приемки выполненных работ (формы КС-2, КС-3), оформленных в установленном порядке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418"/>
        <w:gridCol w:w="198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495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розов Валентин Александр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Кунгурский р-н, д. Поповка, ул. Спортивная, д.1, к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ОПТТОРГ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д.3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797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Адмирала Нахимова, д.23/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795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оконные конструкции - Перм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рчанинова, д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5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клонить котировочную заявку следующих участников</w:t>
      </w:r>
      <w:r>
        <w:rPr/>
        <w:t xml:space="preserve"> размещения заказа: </w:t>
      </w:r>
    </w:p>
    <w:tbl>
      <w:tblPr>
        <w:tblW w:w="946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245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3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ОПТТОРГ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.3 ст. 47  Федерального закона от 21.07.2005г. №94 -ФЗ – </w:t>
            </w:r>
            <w:r>
              <w:rPr>
                <w:rFonts w:cs="Calibri"/>
              </w:rPr>
              <w:t xml:space="preserve"> наименование и характеристики предлагаемых к выполнению работ не соответствуют требованиям, установленным в Извещении о проведении запроса котировок цен (требуется капитальный ремонт по замене оконных блоков, предлагается капитальный ремонт по облицовке стен ГКЛ и установке дверей)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 ООО «Урал-Трест», 614066, г. Пермь, ул. Мира, д.8, с ценой котировочной заявки  262 495,83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«Самарские оконные конструкции - Пермь», г. Пермь, ул. Борчанинова, д.3, с ценой котировочной заявки  262 580 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77"/>
        <w:gridCol w:w="284"/>
        <w:gridCol w:w="1700"/>
        <w:gridCol w:w="284"/>
        <w:gridCol w:w="2410"/>
        <w:gridCol w:w="2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17:00Z</dcterms:created>
  <dc:creator>Институт госзакупок РАГС</dc:creator>
  <dc:description/>
  <cp:keywords/>
  <dc:language>en-US</dc:language>
  <cp:lastModifiedBy>Пользователь</cp:lastModifiedBy>
  <cp:lastPrinted>2010-05-31T10:13:00Z</cp:lastPrinted>
  <dcterms:modified xsi:type="dcterms:W3CDTF">2010-05-31T04:17:00Z</dcterms:modified>
  <cp:revision>11</cp:revision>
  <dc:subject/>
  <dc:title>ПРОТОКОЛ ОЦЕНКИ И СОПОСТАВЛЕНИЯ ЗАЯВОК НА УЧАСТИЕ В КОНКУРСЕ </dc:title>
</cp:coreProperties>
</file>