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 от  31  мая 2010г.  № 1/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в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Муниципальное  общеобразовательное учреждение «Средняя общеобразовательная школа №156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г. Перми извещает об отказе в проведении запроса котировок  на услуги по организации пит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учащихся, посещающих лагерь с дневным пребыванием  детей  в МОУ «СОШ №156»  г. Перм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1 было размещено на официальном сайте  администрации  города Перми 26 мая 201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И.О.Директора </w:t>
        <w:tab/>
        <w:tab/>
        <w:tab/>
        <w:tab/>
        <w:tab/>
        <w:tab/>
        <w:tab/>
        <w:tab/>
        <w:t xml:space="preserve"> С.Н.Бар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12:00Z</dcterms:created>
  <dc:creator>1</dc:creator>
  <dc:description/>
  <cp:keywords/>
  <dc:language>en-US</dc:language>
  <cp:lastModifiedBy>1</cp:lastModifiedBy>
  <cp:lastPrinted>2010-05-31T11:12:00Z</cp:lastPrinted>
  <dcterms:modified xsi:type="dcterms:W3CDTF">2010-05-31T05:12:00Z</dcterms:modified>
  <cp:revision>2</cp:revision>
  <dc:subject/>
  <dc:title/>
</cp:coreProperties>
</file>