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иобретение учебников для учебного фонда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1» мая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уло Галина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укуло Гал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обретение учебников для учебного фонда МОУ «СОШ № 76»» г. Перми (извещение № 250от 18 ма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ма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30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учебников для учебного фонда, согласно техническому заданию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20 календарных дней с момента 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поставке учебников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поставке учебников для учебного фонда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Бакшаев Сергей Леонид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367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0-28-05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ецкий Александр Борис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880,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21-28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мыхов Михаил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793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22-28-05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Бакшаев Сергей Леонид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мский край, п. Звездный, ул. Коммунистическая, 2-3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95367,12, (Двести девяносто пять тысяч триста шестьдесят семь) рублей 12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Зеленецкий Александр Борис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 Цеткин, 2-20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95880,13 (Двести девяносто пять тысяч восемьсот восемьдесят) рублей 13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куло Галина Никола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8:00Z</dcterms:created>
  <dc:creator>Институт госзакупок РАГС</dc:creator>
  <dc:description/>
  <cp:keywords/>
  <dc:language>en-US</dc:language>
  <cp:lastModifiedBy>Светлана Алексеевна</cp:lastModifiedBy>
  <cp:lastPrinted>2010-05-31T12:19:00Z</cp:lastPrinted>
  <dcterms:modified xsi:type="dcterms:W3CDTF">2010-05-31T08:20:00Z</dcterms:modified>
  <cp:revision>3</cp:revision>
  <dc:subject/>
  <dc:title>ПРОТОКОЛ ОЦЕНКИ И СОПОСТАВЛЕНИЯ ЗАЯВОК НА УЧАСТИЕ В КОНКУРСЕ </dc:title>
</cp:coreProperties>
</file>