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мая 2010 года № 4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PCVLD@yandex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 xml:space="preserve"> 282-69-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хина Марина Юрьевна –главный вра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нева Ирина Александровна –ответственный за размещение муниципального заказ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МС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услуг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здание и территория МУЗ «ЦВМР» по адресам:</w:t>
            </w:r>
          </w:p>
          <w:p>
            <w:pPr>
              <w:pStyle w:val="Normal"/>
              <w:ind w:firstLine="17"/>
              <w:jc w:val="both"/>
              <w:rPr/>
            </w:pPr>
            <w:r>
              <w:rPr/>
              <w:t xml:space="preserve"> </w:t>
            </w:r>
            <w:r>
              <w:rPr/>
              <w:t>г. Пермь, ул. Ким, 82; Ким, 99; Ким, 101</w:t>
            </w:r>
          </w:p>
        </w:tc>
      </w:tr>
      <w:tr>
        <w:trPr>
          <w:trHeight w:val="43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bCs/>
                <w:color w:val="FF0000"/>
              </w:rPr>
            </w:pPr>
            <w:r>
              <w:rPr/>
              <w:t>01.06.2010 -30.09.2010 г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Цена услуг должна быть указана с учетом всех расходов, страхования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448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, приё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4» июня 2010г. </w:t>
            </w:r>
          </w:p>
        </w:tc>
      </w:tr>
      <w:tr>
        <w:trPr>
          <w:trHeight w:val="3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  <w:r>
              <w:rPr>
                <w:b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 xml:space="preserve">Оплата будет производиться ежемесячно путем перечисления  денежных средств на р/счет в течение 10 банковских дней с момента подписания акта принятых услуг. </w:t>
            </w:r>
          </w:p>
        </w:tc>
      </w:tr>
      <w:tr>
        <w:trPr>
          <w:trHeight w:val="6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t>Главный врач МУЗ «ЦВМР»                                                           Селихина М.Ю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1</cp:lastModifiedBy>
  <cp:lastPrinted>2009-12-09T16:25:00Z</cp:lastPrinted>
  <dcterms:modified xsi:type="dcterms:W3CDTF">2010-05-28T04:22:00Z</dcterms:modified>
  <cp:revision>50</cp:revision>
  <dc:subject/>
  <dc:title>ИЗВЕЩЕНИЕ № __ от «___» __________ 200 _ года </dc:title>
</cp:coreProperties>
</file>