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8  от  31 ма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49 9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период с момента заключения муниципального контракта по 31.07.2010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07 июня 2010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58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31T05:46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