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1» мая 2010 года № 2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оставку сигнальных громкоговорящих устано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УВД по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ВД по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9, г. Пермь, ул. Сибирская, 4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55-6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йченкова Анна Евген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о в приложении № 1 к извещению № 20 от 31.05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но в приложении № 1 к извещению № 20 от 31.05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СМ УВД по г. Перми (ул. Пихтовая, 46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30 календарных дней с даты заключения контракта</w:t>
            </w:r>
          </w:p>
        </w:tc>
      </w:tr>
      <w:tr>
        <w:trPr>
          <w:trHeight w:val="211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а продукции</w:t>
            </w:r>
            <w:r>
              <w:rPr/>
              <w:t xml:space="preserve"> должна быть указана с учетом затрат на транспортировку, страхование, уплату налогов, таможенных пошлин, сборов и других обязательных платежей, </w:t>
              <w:br/>
              <w:t>а также стоимость вспомогательных услуг, таких как, доставка товара в указанное Заказчиком место, хранение товара на складе Поставщика до согласованной даты отгрузки, осуществление замены в случае обнаружения заводских дефек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4"/>
                <w:szCs w:val="24"/>
              </w:rPr>
              <w:t>210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48 каб. 231(53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0» июн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, в пятницу до 17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Заместитель начальника УВД                              __________________________                      В.В. Весин </w:t>
      </w:r>
    </w:p>
    <w:p>
      <w:pPr>
        <w:pStyle w:val="Normal"/>
        <w:jc w:val="both"/>
        <w:rPr/>
      </w:pPr>
      <w:r>
        <w:rPr/>
        <w:t>по г. Перми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извещению № 2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bCs/>
          <w:szCs w:val="24"/>
        </w:rPr>
        <w:t xml:space="preserve">на </w:t>
      </w:r>
      <w:r>
        <w:rPr>
          <w:b/>
          <w:color w:val="000000"/>
          <w:szCs w:val="24"/>
        </w:rPr>
        <w:t>поставку сигнальных громкоговорящих устано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УВД по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952"/>
        <w:gridCol w:w="1824"/>
        <w:gridCol w:w="2136"/>
        <w:gridCol w:w="1241"/>
        <w:gridCol w:w="1034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ая мощность в режим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ы светоакустическ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комплек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 3М-12-200-4 (или эквивалент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*275*145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ая мощность в импульсивном режим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ое давление, Д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рупора со звуковой головкой, кг.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ч 12М-200-4 (или эквивалент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opa</cp:lastModifiedBy>
  <cp:lastPrinted>2010-05-28T11:15:00Z</cp:lastPrinted>
  <dcterms:modified xsi:type="dcterms:W3CDTF">2010-05-31T03:20:00Z</dcterms:modified>
  <cp:revision>54</cp:revision>
  <dc:subject/>
  <dc:title>ИЗВЕЩЕНИЕ № __ от «___» __________ 200 _ года </dc:title>
</cp:coreProperties>
</file>