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Проект муниципального контракта № ____</w:t>
      </w:r>
    </w:p>
    <w:p>
      <w:pPr>
        <w:pStyle w:val="TextBody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на поставку </w:t>
      </w:r>
      <w:r>
        <w:rPr>
          <w:color w:val="000000"/>
          <w:szCs w:val="24"/>
        </w:rPr>
        <w:t>сигнальных громкоговорящих устано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20"/>
        </w:rPr>
      </w:pPr>
      <w:r>
        <w:rPr>
          <w:b w:val="false"/>
          <w:smallCaps/>
          <w:szCs w:val="24"/>
        </w:rPr>
        <w:t>для УВД по г. Перм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10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, именуемое в дальнейшем ПОСТАВЩИК, в лице _____________, действующего на основании _______________, с другой стороны, на основании решения Котировочной  комиссии от «____» _______ 2010г. №_____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в ППСМ УВД по г. Перми (ул. Пихтовая 46) строительных материалов, именуемой в дальнейшем товар, а ЗАКАЗЧИК - оплатить этот товар, за счет средств местного бюджета.</w:t>
      </w:r>
    </w:p>
    <w:p>
      <w:pPr>
        <w:pStyle w:val="TextBody"/>
        <w:rPr/>
      </w:pPr>
      <w:r>
        <w:rPr/>
        <w:t>1.2 Количество, качество товара, сроки поставки, место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1 Поставка товара должна осуществлена ПОСТАВЩИКОМ не более пяти рабочих дней с  даты заключения контракта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здания УВД по г.Перми в соответствии с приложением к договору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от суммы заключенного контракт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1% от суммы заключенного контра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>9</w:t>
      </w:r>
      <w:r>
        <w:rPr/>
        <w:t>. Юридические адреса и реквизиты сторон:</w:t>
      </w:r>
    </w:p>
    <w:tbl>
      <w:tblPr>
        <w:tblW w:w="10868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________________ /____________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32"/>
        </w:rPr>
        <w:t xml:space="preserve">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контракту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7"/>
        <w:gridCol w:w="1460"/>
        <w:gridCol w:w="2136"/>
        <w:gridCol w:w="1241"/>
        <w:gridCol w:w="110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ая мощность в режиме, В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ы светоакустиче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комплек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ая мощность в импульсивном режиме, В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ое давление, Д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рупора со звуковой головкой, кг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opa</cp:lastModifiedBy>
  <cp:lastPrinted>2010-05-04T12:38:00Z</cp:lastPrinted>
  <dcterms:modified xsi:type="dcterms:W3CDTF">2010-05-31T09:08:00Z</dcterms:modified>
  <cp:revision>51</cp:revision>
  <dc:subject/>
  <dc:title/>
</cp:coreProperties>
</file>