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31» мая 2010 г. № 129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на организацию питания в лагере с дневным пребыванием, лагерь труда и отдыха, профильный лагерь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 129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5, г. Пермь, ПГТ Новые Ляды  ул. Мира, 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5, г. Пермь, ПГТ Новые Ляды  ул. Мира, 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Schl129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5-92-3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учащихся  Муниципального общеобразовательного учреждения «Средняя общеобразовательная школа № 129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5 учащихся посещающих оздоровительный лагерь с дневным пребыванием детей, 45 учащихся посещающих лагерь труда и отдыха, 20 учащихся посещающих профильный лагерь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 Пермь, ПГТ Новые Ляды  ул. Мира, 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й лагерь с дневным пребыванием детей с 21.06.2010 по 08.07.2010, лагерь труда и отдыха с 21.06.2010 по 02.07.2010, профильный лагерь с 21.06.2010 по 02.07.2010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размещается на услуги по организации питания 175 учащихся посещающих оздоровительный лагерь с дневным пребыванием детей, 45 учащихся посещающих лагерь труда и отдыха, 20 учащихся посещающих профильный лагерь.. 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  <w:highlight w:val="yellow"/>
              </w:rPr>
            </w:pPr>
            <w:r>
              <w:rPr>
                <w:sz w:val="20"/>
              </w:rPr>
              <w:t>г. Пермь, ПГТ Новые Ляды  ул. Мира, 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89250 (триста восемьдесят девять тысяч двести пя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до 16 часов 00 мин. 10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а производится  перечислением  денежных средств 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</w:t>
      </w: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rPr/>
      </w:pPr>
      <w:r>
        <w:rPr>
          <w:sz w:val="22"/>
          <w:szCs w:val="22"/>
        </w:rPr>
        <w:t>школа № 129» г. Перми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Опер5</cp:lastModifiedBy>
  <cp:lastPrinted>2010-05-28T13:33:00Z</cp:lastPrinted>
  <dcterms:modified xsi:type="dcterms:W3CDTF">2010-05-31T10:20:00Z</dcterms:modified>
  <cp:revision>23</cp:revision>
  <dc:subject/>
  <dc:title>Для субъектов малого предпринимательства</dc:title>
</cp:coreProperties>
</file>