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2"/>
          <w:szCs w:val="22"/>
        </w:rPr>
        <w:t>Извещение № 144А/2 о внесении изменений в извещ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144А от 11 мая 2010 года и документацию о</w:t>
      </w:r>
      <w:r>
        <w:rPr>
          <w:b/>
          <w:sz w:val="22"/>
          <w:szCs w:val="22"/>
        </w:rPr>
        <w:t>б аукцион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pacing w:val="1"/>
          <w:sz w:val="22"/>
          <w:szCs w:val="22"/>
        </w:rPr>
      </w:pPr>
      <w:r>
        <w:rPr>
          <w:b/>
          <w:sz w:val="22"/>
          <w:szCs w:val="22"/>
        </w:rPr>
        <w:t>на выполнение работ по монтажу вентиляции в здании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У «Средняя общеобразовательная школа № 30» г.Перм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 xml:space="preserve">Заказчик – МОУ «Средняя общеобразовательная школа № 30» г.Перми (614056, г. Пермь, ул. Красноуральская,  д.37) информирует о внесении следующих изменений в извещение о проведении открытого аукциона </w:t>
      </w:r>
      <w:r>
        <w:rPr>
          <w:color w:val="000000"/>
          <w:sz w:val="22"/>
          <w:szCs w:val="22"/>
        </w:rPr>
        <w:t xml:space="preserve">на право заключить муниципальный контракт на выполнение работ </w:t>
      </w:r>
      <w:r>
        <w:rPr>
          <w:sz w:val="22"/>
          <w:szCs w:val="22"/>
        </w:rPr>
        <w:t>по монтажу вентиляции в здан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У «Средняя общеобразовательная школа № 30» г.Перми:</w:t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Строки извещения изложи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5036"/>
      </w:tblGrid>
      <w:tr>
        <w:trPr/>
        <w:tc>
          <w:tcPr>
            <w:tcW w:w="4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mast2006@yandex.ru</w:t>
            </w:r>
          </w:p>
        </w:tc>
      </w:tr>
      <w:tr>
        <w:trPr/>
        <w:tc>
          <w:tcPr>
            <w:tcW w:w="4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76-20-43</w:t>
            </w:r>
          </w:p>
        </w:tc>
      </w:tr>
      <w:tr>
        <w:trPr/>
        <w:tc>
          <w:tcPr>
            <w:tcW w:w="4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т Денис Александрович</w:t>
            </w:r>
          </w:p>
        </w:tc>
      </w:tr>
      <w:tr>
        <w:trPr/>
        <w:tc>
          <w:tcPr>
            <w:tcW w:w="4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.2010 г. по 21.06.2010 г.</w:t>
            </w:r>
          </w:p>
          <w:p>
            <w:pPr>
              <w:pStyle w:val="ConsPlusNormal"/>
              <w:widowControl/>
              <w:ind w:right="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в рабочие дни (с понедельника по пятницу)</w:t>
            </w:r>
          </w:p>
        </w:tc>
      </w:tr>
      <w:tr>
        <w:trPr/>
        <w:tc>
          <w:tcPr>
            <w:tcW w:w="4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5617" w:leader="none"/>
              </w:tabs>
              <w:ind w:right="-3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. 00 мин. (время местное)  22.06.2010г.</w:t>
            </w:r>
          </w:p>
        </w:tc>
      </w:tr>
      <w:tr>
        <w:trPr/>
        <w:tc>
          <w:tcPr>
            <w:tcW w:w="4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7.2010г.</w:t>
            </w:r>
          </w:p>
        </w:tc>
      </w:tr>
      <w:tr>
        <w:trPr/>
        <w:tc>
          <w:tcPr>
            <w:tcW w:w="4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. 45 мин. (время местно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троки документации изложи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03505</wp:posOffset>
                </wp:positionH>
                <wp:positionV relativeFrom="paragraph">
                  <wp:posOffset>-24130</wp:posOffset>
                </wp:positionV>
                <wp:extent cx="61499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9"/>
                              <w:gridCol w:w="81"/>
                              <w:gridCol w:w="233"/>
                              <w:gridCol w:w="1863"/>
                              <w:gridCol w:w="5989"/>
                            </w:tblGrid>
                            <w:tr>
                              <w:trPr/>
                              <w:tc>
                                <w:tcPr>
                                  <w:tcW w:w="9685" w:type="dxa"/>
                                  <w:gridSpan w:val="5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Сведения о муниципальном заказчи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6" w:type="dxa"/>
                                  <w:gridSpan w:val="4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Адрес электронной почты</w:t>
                                  </w:r>
                                </w:p>
                              </w:tc>
                              <w:tc>
                                <w:tcPr>
                                  <w:tcW w:w="5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dama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06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yandex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6" w:type="dxa"/>
                                  <w:gridSpan w:val="4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Контактный телефон</w:t>
                                  </w:r>
                                </w:p>
                              </w:tc>
                              <w:tc>
                                <w:tcPr>
                                  <w:tcW w:w="5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342) 276-20-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6" w:type="dxa"/>
                                  <w:gridSpan w:val="4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Контактное лицо</w:t>
                                  </w:r>
                                </w:p>
                              </w:tc>
                              <w:tc>
                                <w:tcPr>
                                  <w:tcW w:w="5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аст Денис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5" w:type="dxa"/>
                                  <w:gridSpan w:val="5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. Сведения о предмете открытого аукци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6" w:type="dxa"/>
                                  <w:gridSpan w:val="4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, условия и сроки (периоды) поставки товара, выполнения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5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33"/>
                                    <w:spacing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ловия выполнения работ: участник размещения заказа в случае признания его победителем (единственным участником) должен выполнить своими силами, без привлечения субподрядных организаций весь комплекс работ, предусмотренных документацией об аукционе и локально-сметным расчетом, предлагаемым в качестве Технического задания (Приложение № 1 к документации об аукционе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о выполнения работ: 614056, г. Пермь, ул. Красноуральская, 37, МОУ «Средняя общеобразовательная школа № 30» г.Перми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ок выполнения работ: не более 40 календарных дне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5" w:type="dxa"/>
                                  <w:gridSpan w:val="5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. Требования к содержанию, составу, оформлению и форме заявки на участие в аукцион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166" w:type="dxa"/>
                                  <w:gridSpan w:val="4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окументы, подтверждающие наличие у участника размещения заказа допуска к работам по устройству внутренних инженерных систем и оборудования, выданным саморегулируемой организацие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5" w:type="dxa"/>
                                  <w:gridSpan w:val="5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. Обеспечение заявки на участие в аукцио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ок и порядок внесения денежных средств в качестве обеспечения заявки на участие в аукционе</w:t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gridSpan w:val="3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firstLine="258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ребование обеспечения заявки на участие в аукционе в равной мере распространяется на всех участников размещения заказа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8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беспечение заявки на участие в открытом аукционе предоставляется участником размещения заказа отдельно в отношении каждого лота. Платежное поручение (копия)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тверждающее перечисление денежных средств в качестве обеспечения заявки на участие в аукционе, должно иметь отметку банка о списании денежных средств со счета участника размещения заказа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firstLine="258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22.06.2010 г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firstLine="25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енежные средства считаются внесенными с момента их зачисления на расчетный счет Получател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еквизиты счета для перечисления денежных средств в качестве обеспечения участия в аукционе</w:t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gridSpan w:val="3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Получатель - УФК по Пермскому краю (Департамент финансов администрации города Перми, МОУ «СОШ № 30» г. Перми, л/счет 04930013786)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Р/с:  40302810000005000009 в РКЦ ПЕРМЬ г.ПЕРМЬ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/КПП: 5906031818/590601001 БИК: 045744000</w:t>
                                  </w:r>
                                </w:p>
                                <w:tbl>
                                  <w:tblPr>
                                    <w:tblW w:w="754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3"/>
                                    <w:gridCol w:w="6043"/>
                                  </w:tblGrid>
                                  <w:tr>
                                    <w:trPr>
                                      <w:trHeight w:val="515" w:hRule="atLeast"/>
                                    </w:trPr>
                                    <w:tc>
                                      <w:tcPr>
                                        <w:tcW w:w="1503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snapToGrid w:val="false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азначение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3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snapToGrid w:val="false"/>
                                          <w:ind w:firstLine="25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еспечение заявки на участие в аукционе, извещение № 144А от 11.05.2010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firstLine="258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5" w:type="dxa"/>
                                  <w:gridSpan w:val="5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. Порядок, место, дата начала и дата окончания срока подачи заявок на участие в аукцио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gridSpan w:val="3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 окончания подачи заявок на участие в аукционе</w:t>
                                  </w:r>
                                </w:p>
                              </w:tc>
                              <w:tc>
                                <w:tcPr>
                                  <w:tcW w:w="785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 час. 00 мин. 22.06.2010 непосредственно до начала рассмотрения заявок на участие в аукционе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5" w:type="dxa"/>
                                  <w:gridSpan w:val="5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. Порядок и срок отзыва заявок на участие в аукцио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gridSpan w:val="3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ок отзыва заявок на участие в аукционе</w:t>
                                  </w:r>
                                </w:p>
                              </w:tc>
                              <w:tc>
                                <w:tcPr>
                                  <w:tcW w:w="785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любое время до 22.06.2010 г. непосредственно до начала рассмотрения заявок на участие в аукцион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5" w:type="dxa"/>
                                  <w:gridSpan w:val="5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3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. Формы, порядок, даты начала и окончания предоставления участникам размещения заказа разъяснения положений документации об аукцио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gridSpan w:val="3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 окончания предоставления разъяснений</w:t>
                                  </w:r>
                                </w:p>
                              </w:tc>
                              <w:tc>
                                <w:tcPr>
                                  <w:tcW w:w="785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06.2010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5" w:type="dxa"/>
                                  <w:gridSpan w:val="5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3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. Рассмотрение заявок на участие в аукцио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gridSpan w:val="3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ень начала рассмотрения</w:t>
                                  </w:r>
                                </w:p>
                              </w:tc>
                              <w:tc>
                                <w:tcPr>
                                  <w:tcW w:w="785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06.2010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gridSpan w:val="3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ремя начала рассмотрения</w:t>
                                  </w:r>
                                </w:p>
                              </w:tc>
                              <w:tc>
                                <w:tcPr>
                                  <w:tcW w:w="785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0 час.00 мин. (время местное) </w:t>
                                  </w:r>
                                </w:p>
                                <w:p>
                                  <w:pPr>
                                    <w:pStyle w:val="3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5" w:type="dxa"/>
                                  <w:gridSpan w:val="5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3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. Проведение аукци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gridSpan w:val="3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 проведения аукциона</w:t>
                                  </w:r>
                                </w:p>
                              </w:tc>
                              <w:tc>
                                <w:tcPr>
                                  <w:tcW w:w="785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6.07.2010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gridSpan w:val="3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ремя проведения аукциона</w:t>
                                  </w:r>
                                </w:p>
                              </w:tc>
                              <w:tc>
                                <w:tcPr>
                                  <w:tcW w:w="785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 час. 45 мин. (время местно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5" w:type="dxa"/>
                                  <w:gridSpan w:val="5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3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II</w:t>
                                  </w:r>
                                  <w:r>
                                    <w:rPr>
                                      <w:b/>
                                    </w:rPr>
                                    <w:t>. Обеспечение исполнения муниципального контра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gridSpan w:val="3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лог денежных средств</w:t>
                                  </w:r>
                                </w:p>
                              </w:tc>
                              <w:tc>
                                <w:tcPr>
                                  <w:tcW w:w="785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25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                      </w:r>
                                </w:p>
                                <w:tbl>
                                  <w:tblPr>
                                    <w:tblW w:w="754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46"/>
                                  </w:tblGrid>
                                  <w:tr>
                                    <w:trPr>
                                      <w:trHeight w:val="1105" w:hRule="atLeast"/>
                                    </w:trPr>
                                    <w:tc>
                                      <w:tcPr>
                                        <w:tcW w:w="75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олучатель –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УФК по Пермскому краю (Департамент финансов администрации города Перми,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МОУ «СОШ № 30» г. Перми, л/счет 04930013786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/с:  40302810000005000009 в РКЦ ПЕРМЬ г.ПЕРМ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32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НН/КПП: 5906031818/590601001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БИК: 0457440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частник размещения заказа, с которым заключается муниципальный контракт, заключает с заказчиком договор залога по форме Приложения № 5 к документации об аукционе. Передача в залог денежных средств осуществляется в порядке и в сроки, указанные в Приложении № 5 к документации об аукционе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 и не позднее срока, указанного в Приложении № 5 к документации об аукционе.</w:t>
                                  </w:r>
                                </w:p>
                                <w:p>
                                  <w:pPr>
                                    <w:pStyle w:val="3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Срок и порядок возврата денежных средств, внесенных в качестве обеспечения исполнения контракта, указан в Приложении № 5 к документации об аукцион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841.9pt;mso-wrap-distance-left:0pt;mso-wrap-distance-right:9pt;mso-wrap-distance-top:0pt;mso-wrap-distance-bottom:0pt;margin-top:-1.9pt;mso-position-vertical-relative:text;margin-left:-8.15pt;mso-position-horizontal-relative:margin">
                <v:fill opacity="0f"/>
                <v:textbox inset="0in,0in,0in,0in">
                  <w:txbxContent>
                    <w:tbl>
                      <w:tblPr>
                        <w:tblW w:w="968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9"/>
                        <w:gridCol w:w="81"/>
                        <w:gridCol w:w="233"/>
                        <w:gridCol w:w="1863"/>
                        <w:gridCol w:w="5989"/>
                      </w:tblGrid>
                      <w:tr>
                        <w:trPr/>
                        <w:tc>
                          <w:tcPr>
                            <w:tcW w:w="9685" w:type="dxa"/>
                            <w:gridSpan w:val="5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00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Сведения о муниципальном заказчи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6" w:type="dxa"/>
                            <w:gridSpan w:val="4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Адрес электронной почты</w:t>
                            </w:r>
                          </w:p>
                        </w:tc>
                        <w:tc>
                          <w:tcPr>
                            <w:tcW w:w="5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dama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06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yandex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6" w:type="dxa"/>
                            <w:gridSpan w:val="4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Контактный телефон</w:t>
                            </w:r>
                          </w:p>
                        </w:tc>
                        <w:tc>
                          <w:tcPr>
                            <w:tcW w:w="5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342) 276-20-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6" w:type="dxa"/>
                            <w:gridSpan w:val="4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Контактное лицо</w:t>
                            </w:r>
                          </w:p>
                        </w:tc>
                        <w:tc>
                          <w:tcPr>
                            <w:tcW w:w="5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аст Денис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5" w:type="dxa"/>
                            <w:gridSpan w:val="5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00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 Сведения о предмете открытого аукци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6" w:type="dxa"/>
                            <w:gridSpan w:val="4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, условия и сроки (периоды) поставки товара, выполнения работ, оказания услуг</w:t>
                            </w:r>
                          </w:p>
                        </w:tc>
                        <w:tc>
                          <w:tcPr>
                            <w:tcW w:w="5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33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ловия выполнения работ: участник размещения заказа в случае признания его победителем (единственным участником) должен выполнить своими силами, без привлечения субподрядных организаций весь комплекс работ, предусмотренных документацией об аукционе и локально-сметным расчетом, предлагаемым в качестве Технического задания (Приложение № 1 к документации об аукцион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о выполнения работ: 614056, г. Пермь, ул. Красноуральская, 37, МОУ «Средняя общеобразовательная школа № 30» г.Перми.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ок выполнения работ: не более 40 календарных дне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5" w:type="dxa"/>
                            <w:gridSpan w:val="5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00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 Требования к содержанию, составу, оформлению и форме заявки на участие в аукцион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8166" w:type="dxa"/>
                            <w:gridSpan w:val="4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ы, подтверждающие наличие у участника размещения заказа допуска к работам по устройству внутренних инженерных систем и оборудования, выданным саморегулируемой организацие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5" w:type="dxa"/>
                            <w:gridSpan w:val="5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00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. Обеспечение заявки на участие в аукцио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0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ок и порядок внесения денежных средств в качестве обеспечения заявки на участие в аукционе</w:t>
                            </w:r>
                          </w:p>
                        </w:tc>
                        <w:tc>
                          <w:tcPr>
                            <w:tcW w:w="8085" w:type="dxa"/>
                            <w:gridSpan w:val="3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firstLine="258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ребование обеспечения заявки на участие в аукционе в равной мере распространяется на всех участников размещения заказа.</w:t>
                            </w:r>
                          </w:p>
                          <w:p>
                            <w:pPr>
                              <w:pStyle w:val="Normal"/>
                              <w:ind w:firstLine="258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беспечение заявки на участие в открытом аукционе предоставляется участником размещения заказа отдельно в отношении каждого лота. Платежное поручение (копия)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дтверждающее перечисление денежных средств в качестве обеспечения заявки на участие в аукционе, должно иметь отметку банка о списании денежных средств со счета участника размещения заказа.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258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22.06.2010 г.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258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енежные средства считаются внесенными с момента их зачисления на расчетный счет Получател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0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еквизиты счета для перечисления денежных средств в качестве обеспечения участия в аукционе</w:t>
                            </w:r>
                          </w:p>
                        </w:tc>
                        <w:tc>
                          <w:tcPr>
                            <w:tcW w:w="8085" w:type="dxa"/>
                            <w:gridSpan w:val="3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Получатель - УФК по Пермскому краю (Департамент финансов администрации города Перми, МОУ «СОШ № 30» г. Перми, л/счет 04930013786)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Р/с:  40302810000005000009 в РКЦ ПЕРМЬ г.ПЕРМЬ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ИНН/КПП: 5906031818/590601001 БИК: 045744000</w:t>
                            </w:r>
                          </w:p>
                          <w:tbl>
                            <w:tblPr>
                              <w:tblW w:w="7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3"/>
                              <w:gridCol w:w="6043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Назначение платежа</w:t>
                                  </w:r>
                                </w:p>
                              </w:tc>
                              <w:tc>
                                <w:tcPr>
                                  <w:tcW w:w="604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firstLine="258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Обеспечение заявки на участие в аукционе, извещение № 144А от 11.05.2010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spacing w:before="0" w:after="0"/>
                              <w:ind w:left="0" w:firstLine="258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5" w:type="dxa"/>
                            <w:gridSpan w:val="5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00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. Порядок, место, дата начала и дата окончания срока подачи заявок на участие в аукцио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gridSpan w:val="3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та окончания подачи заявок на участие в аукционе</w:t>
                            </w:r>
                          </w:p>
                        </w:tc>
                        <w:tc>
                          <w:tcPr>
                            <w:tcW w:w="785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 час. 00 мин. 22.06.2010 непосредственно до начала рассмотрения заявок на участие в аукционе.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5" w:type="dxa"/>
                            <w:gridSpan w:val="5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00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. Порядок и срок отзыва заявок на участие в аукцио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gridSpan w:val="3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ок отзыва заявок на участие в аукционе</w:t>
                            </w:r>
                          </w:p>
                        </w:tc>
                        <w:tc>
                          <w:tcPr>
                            <w:tcW w:w="785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любое время до 22.06.2010 г. непосредственно до начала рассмотрения заявок на участие в аукцион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5" w:type="dxa"/>
                            <w:gridSpan w:val="5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00FFFF" w:val="clear"/>
                          </w:tcPr>
                          <w:p>
                            <w:pPr>
                              <w:pStyle w:val="3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Формы, порядок, даты начала и окончания предоставления участникам размещения заказа разъяснения положений документации об аукцио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gridSpan w:val="3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та окончания предоставления разъяснений</w:t>
                            </w:r>
                          </w:p>
                        </w:tc>
                        <w:tc>
                          <w:tcPr>
                            <w:tcW w:w="785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06.2010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5" w:type="dxa"/>
                            <w:gridSpan w:val="5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00FFFF" w:val="clear"/>
                          </w:tcPr>
                          <w:p>
                            <w:pPr>
                              <w:pStyle w:val="3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Рассмотрение заявок на участие в аукцио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gridSpan w:val="3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ень начала рассмотрения</w:t>
                            </w:r>
                          </w:p>
                        </w:tc>
                        <w:tc>
                          <w:tcPr>
                            <w:tcW w:w="785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06.2010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gridSpan w:val="3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ремя начала рассмотрения</w:t>
                            </w:r>
                          </w:p>
                        </w:tc>
                        <w:tc>
                          <w:tcPr>
                            <w:tcW w:w="785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0 час.00 мин. (время местное) 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5" w:type="dxa"/>
                            <w:gridSpan w:val="5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00FFFF" w:val="clear"/>
                          </w:tcPr>
                          <w:p>
                            <w:pPr>
                              <w:pStyle w:val="3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Проведение аукци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gridSpan w:val="3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та проведения аукциона</w:t>
                            </w:r>
                          </w:p>
                        </w:tc>
                        <w:tc>
                          <w:tcPr>
                            <w:tcW w:w="785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6.07.2010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gridSpan w:val="3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ремя проведения аукциона</w:t>
                            </w:r>
                          </w:p>
                        </w:tc>
                        <w:tc>
                          <w:tcPr>
                            <w:tcW w:w="785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 час. 45 мин. (время местно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5" w:type="dxa"/>
                            <w:gridSpan w:val="5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00FFFF" w:val="clear"/>
                          </w:tcPr>
                          <w:p>
                            <w:pPr>
                              <w:pStyle w:val="3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II</w:t>
                            </w:r>
                            <w:r>
                              <w:rPr>
                                <w:b/>
                              </w:rPr>
                              <w:t>. Обеспечение исполнения муниципального контрак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gridSpan w:val="3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лог денежных средств</w:t>
                            </w:r>
                          </w:p>
                        </w:tc>
                        <w:tc>
                          <w:tcPr>
                            <w:tcW w:w="785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25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                </w:r>
                          </w:p>
                          <w:tbl>
                            <w:tblPr>
                              <w:tblW w:w="7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6"/>
                            </w:tblGrid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7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учатель –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УФК по Пермскому краю (Департамент финансов администрации города Перми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МОУ «СОШ № 30» г. Перми, л/счет 04930013786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/с:  40302810000005000009 в РКЦ ПЕРМЬ г.ПЕРМ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Н/КПП: 5906031818/59060100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БИК: 045744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частник размещения заказа, с которым заключается муниципальный контракт, заключает с заказчиком договор залога по форме Приложения № 5 к документации об аукционе. Передача в залог денежных средств осуществляется в порядке и в сроки, указанные в Приложении № 5 к документации об аукционе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 и не позднее срока, указанного в Приложении № 5 к документации об аукционе.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Срок и порядок возврата денежных средств, внесенных в качестве обеспечения исполнения контракта, указан в Приложении № 5 к документации об аукцион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Исключить в Приложении № 9 к документации об аукционе «Муниципальный контракт на выполнение работ по монтажу вентиляции в здании МОУ «Средняя общеобразовательная школа № 30» г.Перми п. 3.1.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МОУ «Средняя общеобразовательная школа № 30»</w:t>
        <w:tab/>
        <w:tab/>
        <w:tab/>
        <w:t>Ю.М. Шлях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3">
    <w:name w:val="Стиль3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8">
    <w:name w:val="Заголовок 8 Знак"/>
    <w:basedOn w:val="Style13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50:00Z</dcterms:created>
  <dc:creator>muhina</dc:creator>
  <dc:description/>
  <cp:keywords/>
  <dc:language>en-US</dc:language>
  <cp:lastModifiedBy>Опер2</cp:lastModifiedBy>
  <cp:lastPrinted>2010-05-31T16:18:00Z</cp:lastPrinted>
  <dcterms:modified xsi:type="dcterms:W3CDTF">2010-05-31T10:18:00Z</dcterms:modified>
  <cp:revision>12</cp:revision>
  <dc:subject/>
  <dc:title>Извещение № 24К/1</dc:title>
</cp:coreProperties>
</file>