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92А/4 от 31 ма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 на выполнение работ по ремонту, включая выполнение работ по содержанию объектов электроснабжения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 «Содержание объектов инженерной инфраструк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</w:t>
      </w:r>
      <w:r>
        <w:rPr>
          <w:b/>
        </w:rPr>
        <w:t xml:space="preserve">Муниципальное учреждение «Содержание объектов инженерной инфраструктуры» </w:t>
      </w:r>
      <w:r>
        <w:rPr/>
        <w:t>извещает о том, что в связи с поступлением  жалобы в комиссию Управления Федеральной антимонопольной службы по Пермскому краю, размещение заказа по открытому аукциону   от 09 апреля 2010 года №92А приостановлено, до рассмотрения жалобы по существу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Рассмотрение жалобы назначено на 01 июня  2010 года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                                                                 К.В. Нецветаев</w:t>
      </w:r>
    </w:p>
    <w:sectPr>
      <w:type w:val="nextPage"/>
      <w:pgSz w:w="11906" w:h="16838"/>
      <w:pgMar w:left="1134" w:right="90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52:00Z</dcterms:created>
  <dc:creator>Batueva</dc:creator>
  <dc:description/>
  <dc:language>en-US</dc:language>
  <cp:lastModifiedBy>Batueva</cp:lastModifiedBy>
  <cp:lastPrinted>2010-05-24T14:03:00Z</cp:lastPrinted>
  <dcterms:modified xsi:type="dcterms:W3CDTF">2010-05-31T07:56:00Z</dcterms:modified>
  <cp:revision>4</cp:revision>
  <dc:subject/>
  <dc:title>Извещение №92А/2 от 24 мая 2010 года</dc:title>
</cp:coreProperties>
</file>