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1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по рассмотрению заявок  на участие </w:t>
      </w:r>
      <w:r>
        <w:rPr>
          <w:bCs/>
        </w:rPr>
        <w:t xml:space="preserve">в открытом конкурсе </w:t>
      </w:r>
      <w:r>
        <w:rPr/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mallCaps/>
        </w:rPr>
        <w:t>Присутствовали: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.Г.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 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i/>
          <w:i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44 000 000 (Сорок четыре миллиона)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592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24"/>
        <w:gridCol w:w="6214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Научно-исследовательский и проектный институт по разработке генеральных планов и проектов застройки городов (ОАО "НИИПГрадостроительства"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42, г. Санкт-Петербург, ул. Торжковская, д.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ститут Территориального Планирования "Град" (ООО "ИТП "Град"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24, г.Омск, ул.Т.К.Щербанева, д.3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Москва, Звенигородское шоссе, д.18/20, корп.2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Творческая архитектурно-конструкторская мастерская "Проект Пермь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"Фонд"Институт проблем устойчивого развития городов и территорий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 г.Ярославль, ул.Революционная, д.8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ектная Инвестиционная Компания "Центр качества строительства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ул.Восточная, д.68, оф.301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скадСтрой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6, г.Москва, Остаповский проезд, д.3, стр.27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Центральный научно-исследовательский и проектный институт по градостроительству Российской академии архитектуры и строительных наук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31, г.Москва, Проспект Вернадского, д.29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Проектный институт "Новосибгражданпроект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Новосибирск, ул.Вокзальная магистраль, д.16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унитарное предприятие "Проектный институт" федеральной службы безопасности Российской Федерации (ФГУП "ПИ" ФСБ России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. г.Москва, Спасопесковский переулок, д.5, корп.2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+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Вильвинская, д.6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правляющая компания "Ростэк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оветская, д.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на 02.06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Буклакова О. 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Самсонова Е.Г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 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_____________           Горюнов О.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07:00Z</dcterms:created>
  <dc:creator>ump15</dc:creator>
  <dc:description/>
  <cp:keywords/>
  <dc:language>en-US</dc:language>
  <cp:lastModifiedBy>ump18</cp:lastModifiedBy>
  <cp:lastPrinted>2010-05-31T16:56:00Z</cp:lastPrinted>
  <dcterms:modified xsi:type="dcterms:W3CDTF">2010-05-31T13:07:00Z</dcterms:modified>
  <cp:revision>2</cp:revision>
  <dc:subject/>
  <dc:title>ПРОТОКОЛ № 01/03-07</dc:title>
</cp:coreProperties>
</file>