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095</wp:posOffset>
                </wp:positionH>
                <wp:positionV relativeFrom="paragraph">
                  <wp:posOffset>635</wp:posOffset>
                </wp:positionV>
                <wp:extent cx="3200400" cy="322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О.В.Горю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8» ма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4.25pt;mso-wrap-distance-left:9.05pt;mso-wrap-distance-right:9.05pt;mso-wrap-distance-top:0pt;mso-wrap-distance-bottom:0pt;margin-top:0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О.В.Горю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28» ма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>ИЗМЕНЕНИЯ В ИЗВЕЩЕНИЕ И КОНКУРСН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24К от 23 марта 2010 год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Пермь, 2010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24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24К от 23 марта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3 марта 26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архитектурно-планировочного управления </w:t>
        <w:tab/>
        <w:tab/>
        <w:tab/>
        <w:tab/>
        <w:t xml:space="preserve">О. В.Горю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24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24К от 23 марта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в конкурсную документацию о проведении открытого конкурса на право заключить муниципальный контракт на выполнение работ 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Cs w:val="24"/>
                <w:lang w:val="en-US"/>
              </w:rPr>
              <w:t>VI</w:t>
            </w:r>
            <w:r>
              <w:rPr>
                <w:b/>
                <w:szCs w:val="24"/>
              </w:rPr>
              <w:t>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13 часов 30 минут местного времени 28 июня 2010 года по адресу 614000, г. Пермь, ул. Сибирская, 15. 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открытом конкурсе принимаются с понедельника по четверг с 9-00 до 12-00, с 13-00 до 18-00 местного времени, в пятницу с 9-00 до 12-00, с 13-00 до 17-00 местного времени.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конкурсе принимаются со дня, следующего за днем опубликования извещения о проведении открытого конкурса.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, назначенного на 14 часов 00 минут местного времени 28 июня 2010 года по адресу г. Пермь, ул. Кирова, 82, зал заседаний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, предоставленные после указанного времени, к рассмотрению не принимаютс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ребованию участника размещения заказа, подавшего конверт с заявкой на участие в конкурсе, заказчик выдает расписку в получении конверта с заявкой с указанием времени и даты его получени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вправе подать только одну заявку на участие в конкурсе в отношении предмета конкурс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июня 2010 года непосредственно до времени вскрытия конвертов с заявками на участие в конкурсе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Вскрытие конвертов с заявкам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8 июня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ов 00 минут (время местное)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оценки и сопоставления заявок на участие в конкурсе.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 Пермь, ул. Кирова, 82, зал заседаний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12 июля 2010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42:00Z</dcterms:created>
  <dc:creator>muhina</dc:creator>
  <dc:description/>
  <cp:keywords/>
  <dc:language>en-US</dc:language>
  <cp:lastModifiedBy>muhina</cp:lastModifiedBy>
  <cp:lastPrinted>2010-05-28T11:57:00Z</cp:lastPrinted>
  <dcterms:modified xsi:type="dcterms:W3CDTF">2010-05-31T10:42:00Z</dcterms:modified>
  <cp:revision>6</cp:revision>
  <dc:subject/>
  <dc:title>Извещение № 7К/2</dc:title>
</cp:coreProperties>
</file>