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31» мая 2010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КОНТРАКТ № ______</w:t>
      </w:r>
    </w:p>
    <w:p>
      <w:pPr>
        <w:pStyle w:val="Normal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г. Пермь                                                                                                                     «__» июня 2010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Средняя общеобразовательная школа № 40»  г. Перми (далее – Заказчик) в лице директора Мартыненко Алевтины Кузьминичны, действующего на основании Устава, с одной стороны, и Индивидуальный предприниматель  (далее – исполнитель) в лице __________________________________, действующего на основании Устава, с другой стороны (далее – стороны) на основании решения котировочной комиссии (протокол №  от «» мая 2010 г.) заключили настоящий муниципальный контракт о нижеследующем.</w:t>
      </w:r>
    </w:p>
    <w:p>
      <w:pPr>
        <w:pStyle w:val="TextBody"/>
        <w:ind w:firstLine="851"/>
        <w:rPr>
          <w:szCs w:val="24"/>
        </w:rPr>
      </w:pPr>
      <w:r>
        <w:rPr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50 учащихся, посещающих лагерь с дневным пребыванием детей МОУ СОШ № 40 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ул. Костычева, 33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1) оказать услуги в соответствии с СанПиНами и другими нормативными документами по организации </w:t>
      </w:r>
      <w:r>
        <w:rPr>
          <w:b/>
        </w:rPr>
        <w:t>трехразового</w:t>
      </w:r>
      <w:r>
        <w:rPr/>
        <w:t xml:space="preserve">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18 рабочих дней с  21 июня 2010 г. по  14 июля 2010 г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364 500 (Триста шестьдесят четыре тысячи пятьсот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1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или по соглашению сторон, по основаниям, предусмотренным законодательством.</w:t>
      </w:r>
    </w:p>
    <w:p>
      <w:pPr>
        <w:pStyle w:val="31"/>
        <w:spacing w:before="0" w:after="0"/>
        <w:rPr>
          <w:sz w:val="24"/>
          <w:szCs w:val="24"/>
          <w:highlight w:val="cyan"/>
        </w:rPr>
      </w:pPr>
      <w:r>
        <w:rPr>
          <w:sz w:val="24"/>
          <w:szCs w:val="24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 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>
          <w:trHeight w:val="3627" w:hRule="atLeast"/>
        </w:trPr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МОУ СОШ № 40 г.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031, г. Пермь, ул. Костычева, 33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213-74-8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ФК по Пермскому кра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Департамент финансов г. Перм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СОШ №40, л/с 02930300237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КЦ ГУ Банка России по Пермскому краю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6, БИК 045773001, ИНН 5902290434 КПП 590201001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 57401000000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     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/>
      </w:pPr>
      <w:r>
        <w:rPr>
          <w:sz w:val="24"/>
          <w:szCs w:val="24"/>
        </w:rPr>
        <w:t>Директор МОУ СОШ № 40 г. Перми                        Индивидуальный предприниматель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А.К.Мартыненко                  ____________________/ ________________/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0:36:00Z</dcterms:created>
  <dc:creator>orlov</dc:creator>
  <dc:description/>
  <cp:keywords/>
  <dc:language>en-US</dc:language>
  <cp:lastModifiedBy>Секретарь</cp:lastModifiedBy>
  <cp:lastPrinted>2010-05-28T17:15:00Z</cp:lastPrinted>
  <dcterms:modified xsi:type="dcterms:W3CDTF">2010-05-31T04:41:00Z</dcterms:modified>
  <cp:revision>6</cp:revision>
  <dc:subject/>
  <dc:title>УТВЕРЖДАЮ</dc:title>
</cp:coreProperties>
</file>