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от «31» мая 2010 года № </w:t>
      </w:r>
      <w:r>
        <w:rPr>
          <w:b/>
          <w:szCs w:val="24"/>
          <w:lang w:val="en-US"/>
        </w:rPr>
        <w:t>3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sz w:val="18"/>
          <w:szCs w:val="18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услуги по организации питания учащихся</w:t>
      </w:r>
      <w:r>
        <w:rPr>
          <w:sz w:val="18"/>
          <w:szCs w:val="18"/>
        </w:rPr>
        <w:t xml:space="preserve"> </w:t>
      </w:r>
      <w:r>
        <w:rPr>
          <w:b/>
          <w:szCs w:val="24"/>
        </w:rPr>
        <w:t>посещающих лагерь с дневным пребыванием детей в МОУ  СОШ № 40 г.Перми</w:t>
      </w:r>
    </w:p>
    <w:p>
      <w:pPr>
        <w:pStyle w:val="TextBody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ОУ «Средняя общеобразовательная школа № 0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1, Г. Пермь, ул. Костычева, д.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3 74 8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чанова Лариса Владими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 том числе: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и по организации питания должны включать:</w:t>
            </w:r>
          </w:p>
          <w:p>
            <w:pPr>
              <w:pStyle w:val="31"/>
              <w:numPr>
                <w:ilvl w:val="0"/>
                <w:numId w:val="4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родуктов, используемых для приготовления блюд, за счёт исполнителя. Продукты, используемые при приготовлении блюд,  должны иметь соответствующие сопроводительные документы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у продуктов, используемых для приготовления блюд, до места приготовления блюд за счёт исполнител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0-дневого меню составляется в соответствии с приложением № 2 к СанПиН 2.4.5.2409-08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ачу приготовленных блюд учащимся с использованием посуды исполнителя в месте питания учащихся;</w:t>
            </w:r>
          </w:p>
          <w:p>
            <w:pPr>
              <w:pStyle w:val="31"/>
              <w:numPr>
                <w:ilvl w:val="0"/>
                <w:numId w:val="2"/>
              </w:numPr>
              <w:spacing w:before="0" w:after="0"/>
              <w:ind w:left="0" w:firstLine="9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у и мытье посуды, использованной при приготовлении блюд и при питании учащихся.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 xml:space="preserve">Требования к качеству оказываемых услуг  </w:t>
            </w:r>
          </w:p>
          <w:p>
            <w:pPr>
              <w:pStyle w:val="ConsPlusTitle"/>
              <w:widowControl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ind w:left="0" w:firstLine="851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 и другими нормативными документами, регулирующие организацию общественного питания. </w:t>
            </w:r>
          </w:p>
          <w:p>
            <w:pPr>
              <w:pStyle w:val="ConsPlusTitle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 и прохождения гигиенического обучения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заказ размещается на услуги по организации питания учащихся 150 чел, 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осещающих лагерь с дневным пребыванием дет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1, Г. Пермь, ул. Костычева, д.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8 рабочих дней с момента заключения муниципального контракт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firstLine="900"/>
              <w:jc w:val="left"/>
              <w:rPr/>
            </w:pPr>
            <w:r>
              <w:rPr/>
              <w:t>Цена услуг по организации питания должна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 5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1, Г. Пермь, ул. Костычева, д.33, каб. 22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1.06.10 по 10.06.10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/>
            </w:pPr>
            <w:r>
              <w:rPr>
                <w:sz w:val="22"/>
                <w:szCs w:val="22"/>
              </w:rPr>
              <w:t>10 июня 2010г. до 16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дписания муниципального контракта победителем – не менее 7 дней, но не более 8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Директор МОУ «СОШ № 40» г.Перми</w:t>
        <w:tab/>
        <w:t xml:space="preserve">                            /А.К.Мартыненко. 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 от 31 мая 2010 года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tLeast" w:line="280"/>
        <w:jc w:val="left"/>
        <w:rPr>
          <w:szCs w:val="22"/>
        </w:rPr>
      </w:pPr>
      <w:r>
        <w:rPr/>
        <w:t>Меню лагеря с дневным пребыванием детей составлено исходя из трех разового питания. Меню повторяется каждые десять рабочих дне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скл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Ассортимент блю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Выход, г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Перечень продуктов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Калорийность, ккал</w:t>
            </w:r>
          </w:p>
        </w:tc>
      </w:tr>
    </w:tbl>
    <w:p>
      <w:pPr>
        <w:pStyle w:val="TextBody"/>
        <w:spacing w:lineRule="atLeast" w:line="280"/>
        <w:jc w:val="center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1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Каша пшенная молочная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rFonts w:ascii="Calibri" w:hAnsi="Calibri" w:eastAsia="Arial Unicode MS" w:cs="Calibri"/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крупа пшено</w:t>
            </w:r>
          </w:p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молоко</w:t>
            </w:r>
          </w:p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сахар</w:t>
            </w:r>
          </w:p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284.4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kern w:val="2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Сыр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сы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67.4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27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Кисель из концентрата плодового или ягодног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rFonts w:ascii="Calibri" w:hAnsi="Calibri" w:eastAsia="Arial Unicode MS" w:cs="Calibri"/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Концентрат киселя</w:t>
            </w:r>
          </w:p>
          <w:p>
            <w:pPr>
              <w:pStyle w:val="TextBody"/>
              <w:spacing w:lineRule="atLeast" w:line="280"/>
              <w:jc w:val="left"/>
              <w:rPr>
                <w:szCs w:val="24"/>
              </w:rPr>
            </w:pPr>
            <w:r>
              <w:rPr>
                <w:szCs w:val="24"/>
              </w:rPr>
              <w:t>сахарный песок</w:t>
            </w:r>
          </w:p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в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62.9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kern w:val="2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lang w:eastAsia="ar-SA"/>
              </w:rPr>
            </w:pPr>
            <w:r>
              <w:rPr/>
              <w:t xml:space="preserve">Хлеб 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lang w:eastAsia="ar-SA"/>
              </w:rPr>
            </w:pPr>
            <w:r>
              <w:rPr/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lang w:eastAsia="ar-SA"/>
              </w:rPr>
            </w:pPr>
            <w:r>
              <w:rPr/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80"/>
              <w:jc w:val="left"/>
              <w:rPr>
                <w:kern w:val="2"/>
                <w:szCs w:val="24"/>
                <w:lang w:eastAsia="ar-SA"/>
              </w:rPr>
            </w:pPr>
            <w:r>
              <w:rPr>
                <w:szCs w:val="24"/>
              </w:rPr>
              <w:t>485.21</w:t>
            </w:r>
          </w:p>
        </w:tc>
      </w:tr>
    </w:tbl>
    <w:p>
      <w:pPr>
        <w:pStyle w:val="TextBody"/>
        <w:spacing w:lineRule="atLeast" w:line="280"/>
        <w:jc w:val="left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TextBody"/>
        <w:spacing w:lineRule="atLeast" w:line="280"/>
        <w:ind w:left="5664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tLeast" w:line="280"/>
        <w:ind w:left="5664" w:firstLine="708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>ОБЕ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лат «Свеколк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г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.4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«Щи из свежей капусты с картофелем и туш. Консерв. мя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.»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5.0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рбуша стейк отварн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рбу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соль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8.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ус моло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ивочное мас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.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.4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ное пюре на молоке с масл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15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.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.64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2.0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5.04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нан свеж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16.85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2.</w:t>
      </w:r>
    </w:p>
    <w:p>
      <w:pPr>
        <w:pStyle w:val="Normal"/>
        <w:jc w:val="center"/>
        <w:rPr/>
      </w:pPr>
      <w:r>
        <w:rPr/>
        <w:t>ЗАВТРА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пеканка из творога с конфютюр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\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во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ма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панировоч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видл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8.1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фейный напиток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.напи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.1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94.63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ОБЕД</w:t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орщ из свежей капусты с картофелем и туш. консерв. мя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«говядина туш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ча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. п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мета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2.9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изделия отварны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ус моло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9.6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тлета «Здоровье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хари панировочн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9.3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мидоры свежие порц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мидоры свеж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.5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0.76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1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улочка с изюм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4.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с сахар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9.95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74.4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569.83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3.</w:t>
      </w:r>
    </w:p>
    <w:p>
      <w:pPr>
        <w:pStyle w:val="Normal"/>
        <w:jc w:val="center"/>
        <w:rPr/>
      </w:pPr>
      <w:r>
        <w:rPr/>
        <w:t>ЗАВТРА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ша рисовая молочная вязкая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 молок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4.2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.6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 порцион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2.1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као с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.6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18.00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/>
      </w:pPr>
      <w:r>
        <w:rPr/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картофельный гороховый с мясом консерв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3.8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1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ша гречневая рассыпчат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греч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.2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уляш из говядины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\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.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57.19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гурец порц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6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свежих яюлок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и свежи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5.97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.6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53.58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Яблоко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38.18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4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ша пшеничная молочная  с маслом сливочны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\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3.6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3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йцо варенно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2.84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фейный  напиток с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ф. Напи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6.1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365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Масло сливочное порц.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15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Масло сливочное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112.16</w:t>
            </w:r>
          </w:p>
        </w:tc>
      </w:tr>
      <w:tr>
        <w:trPr>
          <w:trHeight w:val="608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95.13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ОБЕ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kern w:val="2"/>
                <w:sz w:val="24"/>
                <w:szCs w:val="24"/>
                <w:lang w:eastAsia="ar-SA"/>
              </w:rPr>
            </w:pPr>
            <w:r>
              <w:rPr>
                <w:b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-пюре из разных овощ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2.3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 отварной в молоке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3.2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ура отварная порц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птицы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1.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гурец свежи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гурец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.6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 пшени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12.64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Йогурт питьев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йогур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3.4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12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улочка «Домашняя»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243.3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16.74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24.51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5.</w:t>
      </w:r>
    </w:p>
    <w:p>
      <w:pPr>
        <w:pStyle w:val="Normal"/>
        <w:jc w:val="center"/>
        <w:rPr/>
      </w:pPr>
      <w:r>
        <w:rPr/>
        <w:t>ЗАВТРА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млет натуральный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йц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93.4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й 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3.9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трушка с повид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ожжи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повидл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6.9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4.70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Е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лат из свжей капусты с морковь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капус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2.4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 «Рассольник ленинградский с туш говяди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цы соле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.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3.2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рбуша, запеченная с морковью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\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рбуш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рков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2.6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ис отвар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7.2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 ржа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5.8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5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изюм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5.2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6.55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пельси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37.85</w:t>
            </w:r>
          </w:p>
        </w:tc>
      </w:tr>
    </w:tbl>
    <w:p>
      <w:pPr>
        <w:pStyle w:val="Normal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6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 изделия отвар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 сливочное 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9.61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баса отварн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лбаса вареная молочн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4.3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-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3.99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орцион.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88.27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лат из свежей капусты и морков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2.4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из овощей со смета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й гороше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енная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5.9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ное пюре на молоке с масл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нели из кур с ри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пт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л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4.5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апельсин с яблоками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ельсин свеж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 свеже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8.28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 пшеничны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39.45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яблоко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6.6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94.32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ДЕНЬ 7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апеканка из творога со сгущ.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\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ма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хари панировочны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6.0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Чай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-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4.0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0.37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картофельный с макаронными изделиям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68.7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 тушенн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6.2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Шницель натураль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деб пшенич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ри панир.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84.9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смеси сухофрукт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хо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4.82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53.25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641"/>
        <w:gridCol w:w="1912"/>
        <w:gridCol w:w="1913"/>
        <w:gridCol w:w="1978"/>
      </w:tblGrid>
      <w:tr>
        <w:trPr>
          <w:trHeight w:val="67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фир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ефир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514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31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ржик молоч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 на обсып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1.97</w:t>
            </w:r>
          </w:p>
        </w:tc>
      </w:tr>
      <w:tr>
        <w:trPr/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66.97</w:t>
            </w:r>
          </w:p>
        </w:tc>
      </w:tr>
      <w:tr>
        <w:trPr/>
        <w:tc>
          <w:tcPr>
            <w:tcW w:w="7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20.59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ДЕНЬ 8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агу из овощ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бач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-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идор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оматная пас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0.47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сиски отвар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сиски венск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25.86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као со сгущен.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а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сгущен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8.03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14.89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-картофельный с рыбной консерв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а рыбна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8.7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2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ша пшенная рассыпчата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пш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7.2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Фрикадельки из говядины паровые с соу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0\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2.8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lang w:eastAsia="ar-SA"/>
              </w:rPr>
            </w:pPr>
            <w:r>
              <w:rPr/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7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апельсин с яблокам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пельсин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б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8.28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825.32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>
          <w:trHeight w:val="33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ана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6.7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6.70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96.75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ДЕНЬ 9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ша «Дружба»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\1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пшен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35.9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12.1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 порцион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.6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4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с лимон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песок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лимон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1.13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30.13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лат из сырых овоще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.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ис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зел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3.5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п крестьянский с круп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. Сметан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4.1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8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ртофельная запеканка с мя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0\4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овяд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фе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хари панир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5.78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ок пакетирован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73.79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ырок творожны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2.83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00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с молок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Чай завар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9.95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2.78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6.70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sz w:val="24"/>
          <w:szCs w:val="24"/>
        </w:rPr>
        <w:t>ДЕНЬ 10.</w:t>
      </w:r>
    </w:p>
    <w:p>
      <w:pPr>
        <w:pStyle w:val="Normal"/>
        <w:jc w:val="center"/>
        <w:rPr/>
      </w:pPr>
      <w:r>
        <w:rPr/>
        <w:t>ЗАВТРА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ы запеченные с сыр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50\2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каронные издел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ыр 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21.74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као  с молок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ка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0.65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79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утерброд с маслом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\15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2.48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втра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44.87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ОБЕ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>
          <w:trHeight w:val="1004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Щи из свежей капусты с картофеле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ан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нсервы «Говядина туш»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5.02</w:t>
            </w:r>
          </w:p>
        </w:tc>
      </w:tr>
      <w:tr>
        <w:trPr>
          <w:trHeight w:val="360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2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ис отварной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рупа рис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44.55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4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вощи отварны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апус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репк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5.67</w:t>
            </w:r>
          </w:p>
        </w:tc>
      </w:tr>
      <w:tr>
        <w:trPr>
          <w:trHeight w:val="656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0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тлета из мяса куры с соусом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80\5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ясо пти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еб пшеничн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3.66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Хлеб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0.32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хлеб ржаной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57.90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8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омпот из смеси сухофруктов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ухофрук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ахар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34.82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обед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791.92</w:t>
            </w:r>
          </w:p>
        </w:tc>
      </w:tr>
    </w:tbl>
    <w:p>
      <w:pPr>
        <w:pStyle w:val="Normal"/>
        <w:jc w:val="center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ПОЛДНИК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41"/>
        <w:gridCol w:w="1912"/>
        <w:gridCol w:w="1913"/>
        <w:gridCol w:w="1918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Ряженка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яжен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27.20</w:t>
            </w:r>
          </w:p>
        </w:tc>
      </w:tr>
      <w:tr>
        <w:trPr/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6</w:t>
            </w:r>
          </w:p>
        </w:tc>
        <w:tc>
          <w:tcPr>
            <w:tcW w:w="2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Булочка с орехами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ка пшеничн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сливочно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ю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ахи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ь</w:t>
            </w:r>
          </w:p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рожжи</w:t>
            </w:r>
          </w:p>
        </w:tc>
        <w:tc>
          <w:tcPr>
            <w:tcW w:w="1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17.81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полдник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45.01</w:t>
            </w:r>
          </w:p>
        </w:tc>
      </w:tr>
      <w:tr>
        <w:trPr/>
        <w:tc>
          <w:tcPr>
            <w:tcW w:w="7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kern w:val="2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781.9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0"/>
        </w:tabs>
        <w:ind w:left="121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9:11:00Z</dcterms:created>
  <dc:creator>Учитель</dc:creator>
  <dc:description/>
  <cp:keywords/>
  <dc:language>en-US</dc:language>
  <cp:lastModifiedBy>ump22</cp:lastModifiedBy>
  <dcterms:modified xsi:type="dcterms:W3CDTF">2010-05-31T11:38:00Z</dcterms:modified>
  <cp:revision>3</cp:revision>
  <dc:subject/>
  <dc:title>ИЗВЕЩЕНИЕ от «31» мая 2010 года № __</dc:title>
</cp:coreProperties>
</file>