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30К/4/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1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6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пова Ольг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1.30  «24» мая 2010г.  Протокол вскрытия конвертов с заявками на участие в открытом конкурсе № 30К/4/1 от «24» ма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, 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«Содействие детскому отдыху», 614060, г.Пермь, ул.Крупской, 34, офис 12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, 614030,г. Пермь, пос. Социалистический, ОЛ"Звездный"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, 614045, г.Пермь, ул.Советская, 6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Буклакова Ольга Ивановна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лена Германовна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Палкина Ирина Владимировна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лена Германовна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 «за»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, 614030,г. Пермь, пос. Социалистический, ОЛ"Звездный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мсонова Елена Германовна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 «за»</w:t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«Содействие детскому отдых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учредительный документ (представлен устав на Межрегиональную  общественную организацию «СОДЕЙСТВИЕ ДЕТСКОМУ ОТДЫХУ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пова Ольга Петр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23:00Z</dcterms:created>
  <dc:creator>ump15</dc:creator>
  <dc:description/>
  <cp:keywords/>
  <dc:language>en-US</dc:language>
  <cp:lastModifiedBy>ump18</cp:lastModifiedBy>
  <cp:lastPrinted>2010-05-31T16:45:00Z</cp:lastPrinted>
  <dcterms:modified xsi:type="dcterms:W3CDTF">2010-05-31T12:49:00Z</dcterms:modified>
  <cp:revision>12</cp:revision>
  <dc:subject/>
  <dc:title>ПРОТОКОЛ № 01/03-07</dc:title>
</cp:coreProperties>
</file>