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75 А от «01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>на выполнение работ по монтажу охранно-пожарной сигнализации, системы оповещения и управления эвакуацией людей при пожаре в зданиях администрации города Перми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6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940"/>
      </w:tblGrid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17 53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работ по монтажу охранно-пожарной сигнализации, системы оповещения и управления эвакуацией людей при пожаре в зданиях администрации города Перми</w:t>
            </w:r>
            <w:bookmarkEnd w:id="0"/>
            <w:bookmarkEnd w:id="1"/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и сметными расчетами (приложение №1 к документации об аукционе) и Техническим заданием (Приложение №2 к документации об аукционе)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264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два миллиона шестьсот двадцать шесть тысяч четыреста четырнадцать) рублей 39 копеек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1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Сибирская,17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7а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1» июня 2010 г. до «22» июн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 каб. 112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2»  июня 2010г.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зал заседаний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июля 2010 г.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(время местное)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2" w:name="Приложение"/>
      <w:bookmarkStart w:id="3" w:name="Приложение_1"/>
      <w:r>
        <w:rPr>
          <w:szCs w:val="24"/>
        </w:rPr>
        <w:tab/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9CC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9CC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" w:hAnsi="Wingdings" w:cs="Wingdings"/>
      <w:b w:val="false"/>
      <w:i w:val="fals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33:00Z</dcterms:created>
  <dc:creator>ump15</dc:creator>
  <dc:description/>
  <cp:keywords/>
  <dc:language>en-US</dc:language>
  <cp:lastModifiedBy>СОК</cp:lastModifiedBy>
  <cp:lastPrinted>2010-05-26T12:46:00Z</cp:lastPrinted>
  <dcterms:modified xsi:type="dcterms:W3CDTF">2010-05-27T10:37:00Z</dcterms:modified>
  <cp:revision>3</cp:revision>
  <dc:subject/>
  <dc:title>СОГЛАСОВАНО</dc:title>
</cp:coreProperties>
</file>