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jc w:val="center"/>
        <w:rPr/>
      </w:pPr>
      <w:r>
        <w:rPr>
          <w:b/>
          <w:szCs w:val="24"/>
        </w:rPr>
        <w:t>ИЗВЕЩЕНИЕ № 169 А от « 01» июн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на право заключить муниципальный контракт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по текущему ремонт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улично-дорожной сети Индустриального района г. Перм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710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текущему ремонту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улично-дорожной сети Индустриального района г. Перми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извещению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699 983,75 рублей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Индустриальный район. </w:t>
            </w:r>
          </w:p>
        </w:tc>
      </w:tr>
      <w:tr>
        <w:trPr>
          <w:trHeight w:val="2621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место и порядок предоставления документации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«01» июня 2010г. до 10.00 (местное время)  «22» июня 2010 г.                 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бочие дни с 9.00 до 18.00 (в пятницу до 17.00), обеденный перерыв с 13.00 до 14.00 по адресу: 614066, г. Пермь, ул. Стахановская, 51, 3-ий этаж, каб. 3 (сметно-договорной отдел)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казчик 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тором размещена документация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состоится «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июля 201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0.00 (местное время) по адресу: г. Пермь, ул. Кирова, 82, зал заседаний.</w:t>
            </w:r>
          </w:p>
        </w:tc>
      </w:tr>
      <w:tr>
        <w:trPr>
          <w:trHeight w:val="124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Полыгалов А.С.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на выполнение работ по ремонту проезжей части дорог Индустриального района.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екущий ремонт проезжей части с фрезерованием старого асфальтобетонного покрыт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езерование существующего покрытия проезжей части дорожной фрезой и вывозка строительного мусор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убка краев подготовленной карты и вывозка строительного мусор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чистка основания от пыли и гряз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лив вяжущих материалов по дну и стенкам кар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стройство выравнивающего слоя из асфальтобетонной смеси (плотная мелкозернистая асфальтобетонная смесь тип Б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арки) 166,38 т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стройство верхнего слоя покрытия из асфальтобетонной смеси (плотная мелкозернистая асфальтобетонная смесь тип Б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арки) толщиной 0,05 м. с применением асфальтоуклад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лив стыка между старым и вновь уложенным покрытием проезжей части вяжущими материал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Объем и место выполнения работ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1860"/>
        <w:gridCol w:w="2060"/>
        <w:gridCol w:w="1760"/>
      </w:tblGrid>
      <w:tr>
        <w:trPr>
          <w:trHeight w:val="72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3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 ремонта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ремонта, м2</w:t>
            </w:r>
          </w:p>
        </w:tc>
      </w:tr>
      <w:tr>
        <w:trPr>
          <w:trHeight w:val="52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ссе Космонав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ерятская р-к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доевск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яе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язанска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оно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лин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мбайнеров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ира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яев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03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кущий ремонт проезжей части без фрезерования старого асфальтобетонного покрыт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убка краев подготовленной карты и вывозка строительного мусор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чистка основания от пыли и гряз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лив вяжущих материалов по дну и стенкам кар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стройство выравнивающего слоя из асфальтобетонной смеси (плотная мелкозернистая асфальтобетонная смесь тип Б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арки) 16,74 т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стройство верхнего слоя покрытия из асфальтобетонной смеси (плотная мелкозернистая асфальтобетонная смесь тип Б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арки) толщиной 0,05 м. с применением асфальтоукладч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лив стыка между старым и вновь уложенным покрытием проезжей части вяжущими материалами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и место выполнения рабо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0"/>
        <w:gridCol w:w="1860"/>
        <w:gridCol w:w="2060"/>
        <w:gridCol w:w="1760"/>
      </w:tblGrid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3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 ремонта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ремонта, м2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ласов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ефтяник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.Беляев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с момента заключения контракта по 31.07.2010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ыполнения работ по текущему ремон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 Началом производства работ считается день выдачи заказчиком задания при условии наличия дефектной ведомости. Ограждение мест производства работ по текущему ремонту производится в соответствии с требованиями ГОСТ, СНиП и других нормативных документов. </w:t>
      </w: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 xml:space="preserve">выполненного объема </w:t>
      </w:r>
      <w:r>
        <w:rPr>
          <w:rFonts w:eastAsia="Calibri"/>
          <w:spacing w:val="-4"/>
          <w:sz w:val="24"/>
          <w:szCs w:val="24"/>
        </w:rPr>
        <w:t>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 и сертификатов, подтверждающих качество применяемых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сфальтобетонная крошка, полученная при фрезеровании покрытия проезжей части, предоставляется заказчику данных видов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698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6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>Приложение</w:t>
      </w:r>
      <w:bookmarkEnd w:id="4"/>
      <w:bookmarkEnd w:id="5"/>
      <w:r>
        <w:rPr>
          <w:szCs w:val="24"/>
        </w:rPr>
        <w:t xml:space="preserve">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Cs w:val="24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  <w:t>заказчика)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5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0-05-25T12:16:00Z</cp:lastPrinted>
  <dcterms:modified xsi:type="dcterms:W3CDTF">2010-05-25T06:17:00Z</dcterms:modified>
  <cp:revision>130</cp:revision>
  <dc:subject/>
  <dc:title/>
</cp:coreProperties>
</file>