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64ЭА от «01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 </w:t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496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Героев Хасана, 2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Героев Хасана, 2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7@mail.ru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5-00-08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атьяна Борисовн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Оказание услуг по проведению лабораторных (иммуноферментных) исследовани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2 к настоящему Извещению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территория Исполнител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000 (восемьсот восемьдесят тысяч) рубле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муниципального контракта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1.12.2010г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нимаетс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u w:val="single"/>
              </w:rPr>
              <w:t>«02» июня 2010 года 09 часов 15 минут</w:t>
            </w:r>
            <w:r>
              <w:rPr>
                <w:sz w:val="22"/>
                <w:szCs w:val="22"/>
              </w:rPr>
              <w:t xml:space="preserve"> местного времен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u w:val="single"/>
              </w:rPr>
              <w:t>«15» июня 2010 года 09 часов 15 минут</w:t>
            </w:r>
            <w:r>
              <w:rPr>
                <w:sz w:val="22"/>
                <w:szCs w:val="22"/>
              </w:rPr>
              <w:t xml:space="preserve">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>
          <w:b/>
        </w:rPr>
        <w:t>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врач МУЗ «ГКБ № 7»                                                           Л.В.Поля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59:00Z</dcterms:created>
  <dc:creator>СОК</dc:creator>
  <dc:description/>
  <cp:keywords/>
  <dc:language>en-US</dc:language>
  <cp:lastModifiedBy>ump22</cp:lastModifiedBy>
  <cp:lastPrinted>2010-03-15T10:20:00Z</cp:lastPrinted>
  <dcterms:modified xsi:type="dcterms:W3CDTF">2010-05-27T09:22:00Z</dcterms:modified>
  <cp:revision>18</cp:revision>
  <dc:subject/>
  <dc:title>ИЗВЕЩЕНИЕ № __ от «___» __________ 200 _ года</dc:title>
</cp:coreProperties>
</file>