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5ЭА от «01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265"/>
      </w:tblGrid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7@mail.ru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-00-08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оставка продуктов питания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 – рыбная продукц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 – мясная продукц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 – кура, яйцо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 – молочная продукц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5 – крупы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6 – бакале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7 – овощи, фрукты, сухофрукты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2 к настоящему Извещению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.Хасана, 24 пищеблок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159 690 (сто пятьдесят девять тысяч шестьсот девяносто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181 900 (сто восемьдесят одна тысяча девятьсот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– 166 000 (сто шестьдесят шесть тысяч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– 389 690 (триста восемьдесят девять тысяч шестьсот девяносто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5</w:t>
            </w:r>
            <w:r>
              <w:rPr>
                <w:sz w:val="22"/>
                <w:szCs w:val="22"/>
              </w:rPr>
              <w:t xml:space="preserve"> – 76 000 (семьдесят шесть тысяч)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6</w:t>
            </w:r>
            <w:r>
              <w:rPr>
                <w:sz w:val="22"/>
                <w:szCs w:val="22"/>
              </w:rPr>
              <w:t xml:space="preserve"> – 307 610 (триста семь тысяч шестьсот десять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7</w:t>
            </w:r>
            <w:r>
              <w:rPr>
                <w:sz w:val="22"/>
                <w:szCs w:val="22"/>
              </w:rPr>
              <w:t xml:space="preserve"> – 384 700 (триста восемьдесят четыре тысячи семьсот) рублей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муниципального контракта 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III квартала 2010 года (с 01.07.2010г. по 30.09.2010г.)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нимается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2 дней со дня подписания протокола аукциона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 xml:space="preserve">«02» июня 2010 года  09  часов 15 минут  </w:t>
            </w:r>
            <w:r>
              <w:rPr>
                <w:sz w:val="22"/>
                <w:szCs w:val="22"/>
              </w:rPr>
              <w:t>местного времени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>«15» июня  2010 года 09 часов 15 минут</w:t>
            </w:r>
            <w:r>
              <w:rPr>
                <w:sz w:val="22"/>
                <w:szCs w:val="22"/>
              </w:rPr>
              <w:t xml:space="preserve">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врач МУЗ «ГКБ № 7»                                                           Л.В.Поля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9:00Z</dcterms:created>
  <dc:creator>СОК</dc:creator>
  <dc:description/>
  <cp:keywords/>
  <dc:language>en-US</dc:language>
  <cp:lastModifiedBy>ump22</cp:lastModifiedBy>
  <cp:lastPrinted>2010-03-15T10:20:00Z</cp:lastPrinted>
  <dcterms:modified xsi:type="dcterms:W3CDTF">2010-05-27T09:23:00Z</dcterms:modified>
  <cp:revision>25</cp:revision>
  <dc:subject/>
  <dc:title>ИЗВЕЩЕНИЕ № __ от «___» __________ 200 _ года</dc:title>
</cp:coreProperties>
</file>