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144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20"/>
          <w:tab w:val="left" w:pos="709" w:leader="none"/>
        </w:tabs>
        <w:ind w:right="-144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tabs>
          <w:tab w:val="clear" w:pos="720"/>
          <w:tab w:val="left" w:pos="709" w:leader="none"/>
        </w:tabs>
        <w:ind w:right="-144" w:hanging="0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 от ________________  2010г. №______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14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81"/>
        <w:ind w:right="-28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26"/>
        <w:gridCol w:w="2520"/>
        <w:gridCol w:w="1080"/>
        <w:gridCol w:w="142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минтай с/м б/г потроше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1168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а горбуша потрошеная с голово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168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26"/>
        <w:gridCol w:w="2520"/>
        <w:gridCol w:w="1080"/>
        <w:gridCol w:w="142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говядина  б/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Р 51074-20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рдельки (в натуральной оболочк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81"/>
        <w:ind w:right="-285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26"/>
        <w:gridCol w:w="2520"/>
        <w:gridCol w:w="1080"/>
        <w:gridCol w:w="142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ки молодого бройлера 1 катег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702-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1 катег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21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 ЗАДАНИЕ по Лоту 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26"/>
        <w:gridCol w:w="2520"/>
        <w:gridCol w:w="1080"/>
        <w:gridCol w:w="142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20% жир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2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крестьянское 72,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пастерилизованное жирн. 2,5% п/эт.уп.1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03: ТУ 9222-150-00419785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обезжире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 маложирный п/эт.уп.1л. (1,5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3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 Голландский тверды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616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26"/>
        <w:gridCol w:w="2520"/>
        <w:gridCol w:w="1080"/>
        <w:gridCol w:w="142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о шлифован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2-60 сорт пер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ья овсяные «Геркуле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гречневая ядрица (1 сор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ма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(Полтавская №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76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 шлифованный круглозерн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8 РФ I-II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длиннозерный шлифованный и по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2-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ячневая 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ерл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па овсяная пропаренная недробле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т 3034-75 первый с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: мелкие рож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ысший сор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нные изделия: вермиш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006"/>
        <w:gridCol w:w="2693"/>
        <w:gridCol w:w="1276"/>
        <w:gridCol w:w="127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ат – паст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62-001-35785316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 3,0л. ба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14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иодированная пищевая экс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74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 дезодорированное 1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9-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 (бутыл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95-87</w:t>
            </w:r>
          </w:p>
          <w:p>
            <w:pPr>
              <w:pStyle w:val="Normal"/>
              <w:rPr/>
            </w:pPr>
            <w:r>
              <w:rPr/>
              <w:t>жирность 25%,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ный пес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 (100г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1973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0,2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186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 с мякотью 3 л. ба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52186-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права универсальная «Овощная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99-002-51021647-00/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844-305924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 (бутыл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а пшеничная хлебопекарная высший сор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9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ясные «говядина тушеная» (338г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84</w:t>
            </w:r>
          </w:p>
          <w:p>
            <w:pPr>
              <w:pStyle w:val="Normal"/>
              <w:rPr/>
            </w:pPr>
            <w:r>
              <w:rPr/>
              <w:t>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 (ба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ух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31-002-03948610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хлебопекарские сухие быстрорастворим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594-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(сайра тихоокеанская с добавлением масла) 0,25г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865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 (ба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 горошек консервированный (0,4г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 (ба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 пшенич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консервированная сахарная 0,425г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5877-70 высший со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 (ба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26"/>
        <w:gridCol w:w="2520"/>
        <w:gridCol w:w="1080"/>
        <w:gridCol w:w="142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8-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белокочан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свеж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21122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  <w:r>
              <w:rPr>
                <w:color w:val="000000"/>
              </w:rPr>
              <w:t>(не менее 6 компонент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28502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 без косточек свет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28501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708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2"/>
          <w:szCs w:val="22"/>
        </w:rPr>
      </w:pPr>
      <w:r>
        <w:rPr>
          <w:b/>
        </w:rPr>
        <w:t>Главный врач МУЗ «ГКБ №7»                                                          Л.В.Полякова</w:t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1:12:00Z</dcterms:created>
  <dc:creator>Шарова Светлана Петровна</dc:creator>
  <dc:description/>
  <cp:keywords/>
  <dc:language>en-US</dc:language>
  <cp:lastModifiedBy>1</cp:lastModifiedBy>
  <cp:lastPrinted>2009-11-26T17:56:00Z</cp:lastPrinted>
  <dcterms:modified xsi:type="dcterms:W3CDTF">2010-05-26T03:24:00Z</dcterms:modified>
  <cp:revision>83</cp:revision>
  <dc:subject/>
  <dc:title>Муниципальное учреждение</dc:title>
</cp:coreProperties>
</file>