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ня 2010 года  № 305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слуга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с «01» июля 2010г по «30» сентября 2010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528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6 рабочих дней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с «01» июля 2010г по «30» сентября 2010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312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9 рабочих дней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три раза в неделю  (вторник, среда,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6.30 часов (8 часов в день с 30 минутным перерывом на обе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</w:tbl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325"/>
      </w:tblGrid>
      <w:tr>
        <w:trPr/>
        <w:tc>
          <w:tcPr>
            <w:tcW w:w="5096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А.И.Дорощ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45:00Z</dcterms:created>
  <dc:creator>Владелец</dc:creator>
  <dc:description/>
  <cp:keywords/>
  <dc:language>en-US</dc:language>
  <cp:lastModifiedBy>Владелец</cp:lastModifiedBy>
  <dcterms:modified xsi:type="dcterms:W3CDTF">2010-05-31T09:41:00Z</dcterms:modified>
  <cp:revision>16</cp:revision>
  <dc:subject/>
  <dc:title/>
</cp:coreProperties>
</file>