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ня 2010 года № 3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транспортные услуг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июля по 30 сентябр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979 рублей 60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Заказчик оплатит оказанные и принятые автотранспортные услуги путем перечисления денежных средств на расчетный счет Исполнителя в течение 10 (десяти) банковских дней со дня предоставления Исполнител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«Акта выполненных услуг» за отчётный период, подписанного обеими сторонами (Приложение № 3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транспортные услуги неоказанные и не принятые Заказчиком оплате не подлеж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казчик осуществляет предоплату Исполнителю в размере 30% от ежемесячной стоимости автотранспортных услуг на основании  счета,  в течение 10 (десяти) банковских дней с момента получения счета.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ребования к услугам (Приложение № 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А.И.Дорощ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02:00Z</dcterms:created>
  <dc:creator>Владелец</dc:creator>
  <dc:description/>
  <cp:keywords/>
  <dc:language>en-US</dc:language>
  <cp:lastModifiedBy>Владелец</cp:lastModifiedBy>
  <cp:lastPrinted>2010-01-21T08:47:00Z</cp:lastPrinted>
  <dcterms:modified xsi:type="dcterms:W3CDTF">2010-05-31T09:33:00Z</dcterms:modified>
  <cp:revision>21</cp:revision>
  <dc:subject/>
  <dc:title/>
</cp:coreProperties>
</file>