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« 01 »   июня  2010 года № 67 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(овощи, фрукты)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Детская городская клиническая больница №3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05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58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Детская городская клиническая больница №3»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bolinf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yandex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12-44-40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арина Юрьев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продуктов питания (овощи, фрукты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к настоящему Извещению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13, пищеблок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 750.00 руб</w:t>
            </w:r>
            <w:r>
              <w:rPr>
                <w:sz w:val="22"/>
                <w:szCs w:val="22"/>
              </w:rPr>
              <w:t>. ( Двести восемьдесят пять  тысяч семьсот пятьдесят рублей 00 копеек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 товар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-ти месяцев со дня подписания муниципального контракт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 поставки товар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неделю по заявке Заказчика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4 дней со дня подписания протокола аукциона        (см.  Приложение  № 3 проект муниципального контракта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02» июня 2010 года    9 часов 30 минут местного времен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15»  июня  2010 года 9 часов 30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ный врач МУЗ ДГКБ №3                                               И.Г.Шинкарик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6">
    <w:name w:val=" Знак Знак6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8:00Z</dcterms:created>
  <dc:creator>User</dc:creator>
  <dc:description/>
  <cp:keywords/>
  <dc:language>en-US</dc:language>
  <cp:lastModifiedBy>User</cp:lastModifiedBy>
  <cp:lastPrinted>2010-05-27T12:22:00Z</cp:lastPrinted>
  <dcterms:modified xsi:type="dcterms:W3CDTF">2010-05-27T06:58:00Z</dcterms:modified>
  <cp:revision>23</cp:revision>
  <dc:subject/>
  <dc:title>ИЗВЕЩЕНИЕ от 09 апреля 2010 года №8ЭА</dc:title>
</cp:coreProperties>
</file>