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76 А от 01.06.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/>
        <w:t>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</w:t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36 67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налов Рустам Альберт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2"/>
              </w:rPr>
              <w:t>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, в соответствии с Техническим заданием (приложение    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.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52 031,5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 Пермь, в соответствии с приложением №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6.2010  по 22.06.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8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614000, г.Пермь, ул. Сибирская, д.17 каб. № 206 Управление имущественным комплексом департамента образования администрации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города Перми</w:t>
            </w:r>
            <w:r>
              <w:rPr>
                <w:color w:val="00FF00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(время местное) 22.06.201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д.82, Управление муниципального заказа Планово-экономического департамента администрации города Перми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28:00Z</dcterms:created>
  <dc:creator>Атналов</dc:creator>
  <dc:description/>
  <cp:keywords/>
  <dc:language>en-US</dc:language>
  <cp:lastModifiedBy>Your User Name</cp:lastModifiedBy>
  <cp:lastPrinted>2010-05-27T12:54:00Z</cp:lastPrinted>
  <dcterms:modified xsi:type="dcterms:W3CDTF">2010-05-27T07:13:00Z</dcterms:modified>
  <cp:revision>5</cp:revision>
  <dc:subject/>
  <dc:title/>
</cp:coreProperties>
</file>