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К от «01» июня 2010 года</w:t>
      </w:r>
    </w:p>
    <w:p>
      <w:pPr>
        <w:pStyle w:val="TextBody"/>
        <w:jc w:val="center"/>
        <w:rPr/>
      </w:pPr>
      <w:r>
        <w:rPr/>
        <w:t xml:space="preserve">о проведении открытого конкурс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опытно-конструкторских работ</w:t>
        <w:br/>
        <w:t>«Реализация I</w:t>
      </w:r>
      <w:r>
        <w:rPr>
          <w:lang w:val="en-US"/>
        </w:rPr>
        <w:t>I</w:t>
      </w:r>
      <w:r>
        <w:rPr/>
        <w:t xml:space="preserve"> этапа мониторинга безопасности города Перми  в рамках реализации п. 1.1.2. долгосрочной целевой программы «Безопасный город» на 2009-2012 годы»</w:t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Сибирская, 10,  каб. 2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lalv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mregio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12 31 25/212 43 12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ина Лариса Вале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пытно-конструкторских работ</w:t>
              <w:br/>
              <w:t>«Реализация II этапа мониторинга безопасности города Перми»  в рамках реализации п. 1.1.2. долгосрочной целевой программы «Безопасный город» на 2009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233 900 (два миллиона двести тридцать три тысячи девятьсот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«01» июня 2010 года  с 09.30 до 17.00 в рабочие дни (с понедельника по пятницу) до 10.00 час. «05» июл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 xml:space="preserve"> 7) к конкурсной документации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614000 г. Пермь, ул. Сибирская, 10, каб. 2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5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2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9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заявки на участие  в конкурсе, исполнения муниципального контракт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еспечение заявки на участие в  конкурсе устанавливается в размере 5 % от начальной (максимальной) цены контракт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еспечение исполнения муниципального контракта устанавливается в размере 30 % от начальной (максимальной) цены контракта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 xml:space="preserve">Начальник департамента </w:t>
      </w:r>
    </w:p>
    <w:p>
      <w:pPr>
        <w:pStyle w:val="TextBody"/>
        <w:ind w:firstLine="360"/>
        <w:jc w:val="lef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общественной безопасности                                                                            С.Н.Марголин</w:t>
      </w:r>
      <w:bookmarkEnd w:id="2"/>
      <w:bookmarkEnd w:id="3"/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peu3</dc:creator>
  <dc:description/>
  <cp:keywords/>
  <dc:language>en-US</dc:language>
  <cp:lastModifiedBy>Опер5</cp:lastModifiedBy>
  <cp:lastPrinted>2010-05-26T20:20:00Z</cp:lastPrinted>
  <dcterms:modified xsi:type="dcterms:W3CDTF">2010-05-27T09:15:00Z</dcterms:modified>
  <cp:revision>31</cp:revision>
  <dc:subject/>
  <dc:title/>
</cp:coreProperties>
</file>