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2АЭ от «01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 на право заключить муниципальный контракт на поставку коммутатора и сервера для администрации Индустриального района города Перми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highlight w:val="cyan"/>
        </w:rPr>
        <w:t>(</w:t>
      </w:r>
      <w:r>
        <w:rPr>
          <w:i/>
          <w:caps/>
          <w:sz w:val="22"/>
          <w:szCs w:val="22"/>
          <w:highlight w:val="cyan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ндустриального района г.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 ул.Мира,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first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 ул.Мира,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firstLine="2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ить муниципальный контракт на поставку коммутатора и сервера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 определены в Приложение № 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Пермь, ул.Мира,15, кабинет № 309.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00000,00(Четыреста тысяч) рублей 00 копеек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й качества должен составлять не менее 3 лет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в городе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07 июл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плата производится  по </w:t>
            </w:r>
            <w:r>
              <w:rPr>
                <w:bCs/>
                <w:sz w:val="22"/>
                <w:szCs w:val="22"/>
              </w:rPr>
              <w:t>безналичному расчету в течение 20 (двадцати) банковских дней с даты подписания накладной о приемке товара и предоставления счет-фактуры (счета – для организаций, применяющих упрощенную систему налогообложения)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нные из федерального бюджета на выполнение государственных полномочий в части государственной регистрации актов гражданского состояния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следующие расходы: транспортные расходы, страхование, гарантию, уплату таможенных пошлин, налогов, лицензионных сборов и других обязательных платежей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</w:t>
            </w:r>
            <w:r>
              <w:rPr>
                <w:color w:val="000000"/>
                <w:spacing w:val="-1"/>
              </w:rPr>
              <w:t xml:space="preserve"> и не позднее 20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ект контракта представлен в Приложение № 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 часов (местное время) «02»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:15 часов (местное время) «15»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 xml:space="preserve">                 А.И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2:00Z</dcterms:created>
  <dc:creator>KurganovaOA</dc:creator>
  <dc:description/>
  <cp:keywords/>
  <dc:language>en-US</dc:language>
  <cp:lastModifiedBy>ump22</cp:lastModifiedBy>
  <cp:lastPrinted>2010-05-26T13:07:00Z</cp:lastPrinted>
  <dcterms:modified xsi:type="dcterms:W3CDTF">2010-05-27T05:32:00Z</dcterms:modified>
  <cp:revision>2</cp:revision>
  <dc:subject/>
  <dc:title/>
</cp:coreProperties>
</file>