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jc w:val="center"/>
        <w:rPr/>
      </w:pPr>
      <w:r>
        <w:rPr>
          <w:b/>
          <w:szCs w:val="24"/>
        </w:rPr>
        <w:t>ИЗВЕЩЕНИЕ № 172А от «01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выполнение работ по капитальному ремонту зданий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Медсанчасть №9 им.М.А.Тверье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ch9b@yandex.ru</w:t>
              </w:r>
            </w:hyperlink>
          </w:p>
        </w:tc>
      </w:tr>
      <w:tr>
        <w:trPr>
          <w:trHeight w:val="358" w:hRule="atLeast"/>
        </w:trPr>
        <w:tc>
          <w:tcPr>
            <w:tcW w:w="32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аукционных заявок: тел./факс (342) 221-73-61 Микова Людмила Леонидовна</w:t>
            </w:r>
          </w:p>
        </w:tc>
      </w:tr>
      <w:tr>
        <w:trPr>
          <w:trHeight w:val="358" w:hRule="atLeast"/>
        </w:trPr>
        <w:tc>
          <w:tcPr>
            <w:tcW w:w="32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ндрей Александрович</w:t>
            </w:r>
          </w:p>
        </w:tc>
      </w:tr>
      <w:tr>
        <w:trPr>
          <w:trHeight w:val="5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муниципального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Лот № 1 – выполнение работ по капитальному ремонту операционного блока МУЗ «Медсанчасть №9 им.М.А.Тверье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Лот № 2 – выполнение работ по капитальному ремонту акушерского корпуса (1 этаж и обсервация) МУЗ «Медсанчасть №9 им.М.А.Тверье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3 – выполнение работ по капитальному ремонту терапевтического корпуса МУЗ «Медсанчасть №9 им.М.А.Тверье»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контракта (лота)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от № 1 - 7 257 077,34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2 – 6 099 246,65 рублей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от № 3 – 35 560 857,56 рублей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</w:t>
            </w:r>
          </w:p>
        </w:tc>
      </w:tr>
      <w:tr>
        <w:trPr>
          <w:trHeight w:val="2256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Срок, место и порядок предоставления документации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кументация об аукционе предоставляется в рабочие дни с  с 10 до 12 часов и с 14 до 16 часов по адресу: 614990, г.Пермь, ул.Братьев Игнатовых, 2, МУЗ «Медсанчасть №9 им.М.А.Тверье», административно-хозяйственный корпус, 2 этаж, отдел закупок . </w:t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котором размещена документация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города Перм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 рассмотрения заявок на участие в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ас. 00 мин «22» июня 2010г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, дата и время проведения аукцион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укцион состоится «06</w:t>
            </w:r>
            <w:r>
              <w:rPr>
                <w:rFonts w:cs="Times New Roman" w:ascii="Times New Roman" w:hAnsi="Times New Roman"/>
                <w:bCs/>
              </w:rPr>
              <w:t>»  июля   2010 года</w:t>
            </w:r>
            <w:r>
              <w:rPr>
                <w:rFonts w:cs="Times New Roman" w:ascii="Times New Roman" w:hAnsi="Times New Roman"/>
              </w:rPr>
              <w:t xml:space="preserve"> в 10:15 (местное время) по адресу: 614000,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Не предоставляются.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27"/>
      </w:tblGrid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1</w:t>
            </w:r>
          </w:p>
        </w:tc>
      </w:tr>
      <w:tr>
        <w:trPr>
          <w:trHeight w:val="64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ыполнение работ по капитальному ремонту операционного бло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едсанчасть №9 им.М.А.Тверье».</w:t>
            </w:r>
          </w:p>
        </w:tc>
      </w:tr>
    </w:tbl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47"/>
        <w:gridCol w:w="1559"/>
        <w:gridCol w:w="1506"/>
      </w:tblGrid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Электромонтаж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о стенам и потолкам, длина, м: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-канал 100*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-канал 25*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по установленным конструкциям и лоткам с установкой ответвительных коробок. Кабель двух-четырехжильный: в помещениях с нормальной средой сечением жилы до 10 м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 или э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 или э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2.5 мм2 или э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 или э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2.5 мм2 или э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открытой установки с крышкой ев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подвесах (штангах) с количеством ламп в светильнике: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стене, высота и ширина, мм, до: 1200х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наружно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йный с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бактерицидными лампами лампами о с количеством ламп в светильнике: 1(при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ЦИДНЫЙ ОБЛУЧАТЕЛЬ-РЕЦИРКУЛЯТОР ОБНР 2*15-01 "КАМА"(для обеззараживания воздуха в помещениях в присутствии людей, 65 м3/час) или э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Сантехнические работы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2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: с подводкой холодной и горяче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: на одно отд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: с подводкой холодной и горяче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ушевых кабин: со стальными подд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Общестроительные работы, стены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: кирпича(прое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внутрен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ирпичных перегородок на отдельные кирп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84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городок чистых щитовых дощатых(при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74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5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полимерцементным раствором при толщине намета до: 1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9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9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с одним дверным прое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52</w:t>
            </w:r>
          </w:p>
        </w:tc>
      </w:tr>
      <w:tr>
        <w:trPr>
          <w:trHeight w:val="255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Общестроительные работы, полы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цемен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3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35</w:t>
            </w:r>
          </w:p>
        </w:tc>
      </w:tr>
      <w:tr>
        <w:trPr>
          <w:trHeight w:val="11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  <w:br/>
            </w:r>
            <w:r>
              <w:rPr>
                <w:i/>
                <w:iCs/>
                <w:sz w:val="14"/>
                <w:szCs w:val="14"/>
              </w:rPr>
              <w:t>КОЭФ. К ПОЗИЦИИ:</w:t>
              <w:br/>
              <w:t>Новый коэффициент ПЗ=10; ОЗП=10; ЭМ=10; ЗПМ=10; МАТ=10; ТЗ=10; ТЗМ=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3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35</w:t>
            </w:r>
          </w:p>
        </w:tc>
      </w:tr>
      <w:tr>
        <w:trPr>
          <w:trHeight w:val="255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5. Общестроительные работы, потолки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потолков от перхлорвиниловых и масляных красок: с земли и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5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потолков полимерцементным раствором при толщине намета до: 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5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5</w:t>
            </w:r>
          </w:p>
        </w:tc>
      </w:tr>
      <w:tr>
        <w:trPr>
          <w:trHeight w:val="255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6. Проемы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33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33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перегородок из ПХВ проф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262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46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трехстворчатых, в том числе при наличии створок глух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86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откосов при отделке под окра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2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: более 2,5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7. Общестроительные работы, коридор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потолков полимерцементным раствором при толщине намета до: 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фасадов от перхлорвиниловых и масляных красок: с земли и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781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полимерцементным раствором при толщине намета до: 1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толщиной 2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на каждые 5 мм изменения толщины стяжки добавлять или исключать к норме 11-01-011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КН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8. Вывоз мусора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</w:tbl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center"/>
        <w:rPr/>
      </w:pPr>
      <w:r>
        <w:rPr/>
        <w:t>Техническое задание</w:t>
      </w:r>
    </w:p>
    <w:tbl>
      <w:tblPr>
        <w:tblW w:w="96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0"/>
        <w:gridCol w:w="6222"/>
        <w:gridCol w:w="1477"/>
        <w:gridCol w:w="546"/>
        <w:gridCol w:w="754"/>
      </w:tblGrid>
      <w:tr>
        <w:trPr>
          <w:trHeight w:val="300" w:hRule="atLeast"/>
        </w:trPr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5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ие работ по капитальному ремонту акушерского корпуса (1 этаж и обсервация) МУЗ «Медсанчасть №9 им.М.А.Тверье»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Коридор стены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ручную поверхности стен от перхлорвиниловых и масляных красок: с земли и лесо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расчищенн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6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67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стен полимерцементным раствором при толщине намета до: 1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67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67</w:t>
            </w:r>
          </w:p>
        </w:tc>
      </w:tr>
      <w:tr>
        <w:trPr>
          <w:trHeight w:val="255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Коридор потолок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дшивки потолков: чистой из ДВП на каркасе (при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дшивк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толков типа "Армстронг" ("Байкал","Волга","Taurus" и др.) по каркасу из оцинкованного профил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</w:tr>
      <w:tr>
        <w:trPr>
          <w:trHeight w:val="255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Общестроительные работы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стен за один раз с расчисткой старой краски: до 35 %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5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ручную поверхности стен от перхлорвиниловых и масляных красок: с земли и лесо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расчищенн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2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2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стен полимерцементным раствором при толщине намета до: 1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2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: стен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стен полимерцементным раствором при толщине намета до: 1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стен моющимися обоями: на тканевой основе по гипсобетонным и гипсолитовым поверхностя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леиваем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 из плит и плиток: керамических глазурованных плиток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6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255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Потолок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ирка штукатурки внутренних помещени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еретерт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5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5</w:t>
            </w:r>
          </w:p>
        </w:tc>
      </w:tr>
      <w:tr>
        <w:trPr>
          <w:trHeight w:val="255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Полы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альных плинтусов из гнутого профил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жек металлически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4. Дверные, оконные заполнения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7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-скобы из алюминиевого сплава анодированна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: заполнений проемов дверных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,4; ОЗП=2,4; ЭМ=2,4; ЗПМ=2,4; МАТ=2,4; ТЗ=2,4; ТЗМ=2,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 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окон за два раза с расчисткой старой краски: до 35 %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,4; ОЗП=2,4; ЭМ=2,4; ЗПМ=2,4; МАТ=2,4; ТЗ=2,4; ТЗМ=2,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</w:tr>
      <w:tr>
        <w:trPr>
          <w:trHeight w:val="255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5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и для люминесцентных лам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и с лампами накалива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и защитные гофрированны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коробах, сечение, мм2, до: 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марки ВВГ-ХЛ 3х1.5 мм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rand Мини-плинтус 20х12,5мм  -3000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1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жил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шкафного исполнения или распределительный пункт (шкаф), устанавливаемый на полу, высота и ширина, мм, до: 1700х1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6. Сантехнические работы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5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10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15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ентилей, задвижек, затворов, клапанов обратных, кранов проходных на трубопроводах из стальных труб диаметром до 25 мм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0,5; ОЗП=0,5; ЭМ=0,5; ЗПМ=0,5; МАТ=0; ТЗ=0,5; ТЗМ=0,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ентилей, задвижек, затворов, клапанов обратных, кранов проходных на трубопроводах из стальных труб диаметром до 50 мм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0,5; ОЗП=0,5; ЭМ=0,5; ЗПМ=0,5; МАТ=0; ТЗ=0,5; ТЗМ=0,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63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отверстий круглых диаметром до 50 мм при толщине стен до 38 с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отверстий круглых диаметром до 50 мм при толщине стен до 25 с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>
          <w:trHeight w:val="255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7. Вывоз мусора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35 км: класс груза 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06"/>
        <w:gridCol w:w="6087"/>
        <w:gridCol w:w="1641"/>
        <w:gridCol w:w="1356"/>
        <w:gridCol w:w="440"/>
      </w:tblGrid>
      <w:tr>
        <w:trPr>
          <w:trHeight w:val="300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0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3</w:t>
            </w:r>
          </w:p>
        </w:tc>
      </w:tr>
      <w:tr>
        <w:trPr>
          <w:trHeight w:val="645" w:hRule="atLeast"/>
        </w:trPr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0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ыполнение работ по капитальному ремонту терапевтического корпу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едсанчасть №9 им.М.А.Тверье».</w:t>
            </w:r>
          </w:p>
        </w:tc>
      </w:tr>
      <w:tr>
        <w:trPr>
          <w:trHeight w:val="360" w:hRule="atLeast"/>
        </w:trPr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Общестроительные работы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83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60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3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.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0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фасадов простых: с земли и лес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ерхлорвиниловыми красками по подготовленной поверхности фасадов сложных за 2 раза: с лестниц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вери внутренние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9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более 3 м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"массив"/комплект/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двупольные с полотном глухим "массив"/комплект/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.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Входная группа из  ПВХ,центральная лестница 1,2 этажа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7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639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ных приборов: доводчики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Коридоры 1,2 этажа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ных приборов: доводчики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Двери противопожарные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: более 2,5 м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ой блок противопожарны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ей рентгенозащитны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ой блок рентгенозащитны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: более 2,5 м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ных приборов: доводчики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: более 2,5 м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 1,2,3  этаж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толщиной 2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на каждые 5 мм изменения толщины стяжки добавлять или исключать к норме 11-01-011-03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6; ОЗП=6; ЭМ=6; ЗПМ=6; МАТ=6; ТЗ=6; ТЗМ=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мозаичных из боя мраморных плит (типа "брекчия"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толщиной 2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бруск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фанер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кирпичным столбика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лы лестничных клеток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плинтусов из мраморных плит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линтусов (облицованной поверхности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отделочные работы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лестничные клнтки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ивка штукатурки с поверхностей стен и потолков кирпичны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тены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ивка штукатурки с поверхностей стен и потолков кирпичны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5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5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5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967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оконструкций перемыче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ен кирпичных при устройстве проем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еремычек при наибольшей массе монтажных элементов в здании до 5 т массой: до 0,7 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еревянной стойки под балки или прогон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стое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болтов: высокопрочны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бол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порных конструкций: постановка обойм,обрамление дверных проем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толки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толков типа "Армстронг" ("Байкал","Волга","Taurus" и др.) по каркасу из оцинкованного профил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толков реечных алюминиевы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на одноуровневом металлическом каркасе (П 113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Ограждения и перела лестничной клетки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граждений лестничной клет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еревянного поручн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п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ерегородки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перегородок из керамического одинарного полнотелого кирпича армированных: толщиной в 1/2 кирпича при высоте этажа до 4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(за вычетом проемов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проемов в кирпичных стенах при объеме кладки в одном месте до 5 м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с одним дверным проемо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3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ерегородок с остеклением в одноэтажных здания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67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Утепление стен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верхностей известковым раствором улучшенная: по камню и бетону сте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одвал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: 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песчаны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7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7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4; ОЗП=4; ЭМ=4; ЗПМ=4; МАТ=4; ТЗ=4; ТЗМ=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7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7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толщиной 2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7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на каждые 5 мм изменения толщины стяжки добавлять или исключать к норме 11-01-011-03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7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бмазочной в один слой толщиной 2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Фасад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фасадов зданий искусственными плитами типа "ФАССТ" на металлическом каркасе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вертикальной проекции для наружных лес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.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трещин в кирпичных стенах: цементным растворо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ещин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горизонтальных тяг по камню и бетону цементно-известковым раствором длиной в одном месте: до 5 м с земли и лес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лощади развернутой поверхности тяг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Гидроизоляция цокольной части и устройство отмостки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65 (0,5-1) м3, группа грунтов: 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щебеночны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1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отмостк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3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наружных: средней сложност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3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ерекладка эркера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стен отдельными местами: кирпично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лицевой поверхности наружных кирпичных стен при глубине заделки: в 1/2 кирпича площадью в одном месте до 1 м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 стен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Крыльцо № 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нкерных болтов: в готовые гнезда с заделкой длиной до 1 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установки стоек и столбов: глубиной 0,4 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ям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од фундаменты: щебеночно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осн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ых фундаментов общего назначения объемом: до 5 м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1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порных стоек для пролетов: до 24 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23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лит козырьков площадью до 5 м2 в зданиях: кирпичных и блочны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Крыльцо № 2,3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нкерных болтов: в готовые гнезда с заделкой длиной до 1 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установки стоек и столбов: глубиной 0,4 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ям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од фундаменты: щебеночно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осн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ых фундаментов общего назначения объемом: до 5 м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1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порных стоек для пролетов: до 24 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 или эквивален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или эквивалент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9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лит козырьков площадью до 5 м2 в зданиях: кирпичных и блочны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рнизные для жилых и общественных зданий со стенами из кирпича, серия 1.138-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Крыльцо № 4,5,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нкерных болтов: в готовые гнезда с заделкой длиной до 1 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од фундаменты: щебеночно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осн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лб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граждений,каркас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9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брешетки с прозорами из досок и брусков под кровлю из: листовой стали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ровельного покрытия из: профилированного листа при высоте здания до 25 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мелких покрытий (брандмауэры, парапеты, свесы и т.п.) из листовой оцинкованной стали                         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ая облицовка по бетонной поверхности коврами из мелких керамических плиток на полимерцементной мастике: сте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анной поверх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7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из керамического одинарного полнотелого кирпича наружных стен простых: при высоте этажа до 4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оконструкций перемыче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од фундаменты: песчано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осн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толщиной 20 мм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на каждые 5 мм изменения толщины стяжки добавлять или исключать к норме 11-01-011-03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6; ОЗП=26; ЭМ=26; ЗПМ=26; МАТ=26; ТЗ=26; ТЗМ=2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5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фундаментов бетонных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Вывоз мусора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6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>Приложение</w:t>
      </w:r>
      <w:bookmarkEnd w:id="4"/>
      <w:bookmarkEnd w:id="5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3"/>
      </w:tblGrid>
      <w:tr>
        <w:trPr/>
        <w:tc>
          <w:tcPr>
            <w:tcW w:w="951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5z1">
    <w:name w:val="WW8Num3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38:00Z</dcterms:created>
  <dc:creator>Татьяна</dc:creator>
  <dc:description/>
  <cp:keywords/>
  <dc:language>en-US</dc:language>
  <cp:lastModifiedBy>Маркетолог 3</cp:lastModifiedBy>
  <cp:lastPrinted>2010-01-14T12:45:00Z</cp:lastPrinted>
  <dcterms:modified xsi:type="dcterms:W3CDTF">2010-05-27T08:08:00Z</dcterms:modified>
  <cp:revision>10</cp:revision>
  <dc:subject/>
  <dc:title/>
</cp:coreProperties>
</file>