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ринтеров для отдела ЗАГС администрации  Орджоникидзевского района города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01.06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Поставка принтеров для отдела ЗАГС администрации  Орджоникидзевского района города Перми. Извещение № 268 от 20.05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0.05.2010 года.</w:t>
      </w:r>
      <w:r>
        <w:rPr>
          <w:sz w:val="22"/>
          <w:szCs w:val="22"/>
        </w:rPr>
        <w:t xml:space="preserve"> Запрос котировок на поставку принтеров для отдела ЗАГС администрации Орджоникидзевского района города Перми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93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о и срок поставки товаров: г. Пермь, ул. А. Щербакова, 24, каб. 224. Поставка в течение десяти дней с момента подписания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ставке: поставка принтеров производится в соответствии с техническим заданием (Приложение 1 к Протоколу)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производится Заказчиком в течение 10 (десяти) банковских дней с момента подписания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товаров должна быть указана с учетом расходов на упаковку, доставку, разгрузку, установку товара по адресу Заказчика, а также расходов на  уплату налогов, сборов, таможенных пошлин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29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анде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234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Технический центр «Гармония» и составила 82 290,00 (восемьдесят две тысячи двести девяносто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 ООО «Технический центр «Гармония» (место нахождения: 614000, г. Пермь,  ул. Кирова, 34)  с ценой муниципального контракта – 82 290,00  (восемьдесят две тысячи двести девяносто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 ООО «Тандем» (место нахождения: 614112, г. Пермь, ул. Вильямса,  д. 37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Ефремов А.А. – за;  Закиров Н. –за; Матрехина Т.В. -за; Некрасова Ю.А. – за;  Стрекалова Н.Н. – 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Заместитель председателя                                                          А.А. Ефремов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Члены комиссии:                                                                             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 Орджоникидзевского района     _________________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1 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ложение  1 к  Протоколу  № 268 от  01.06.2010. </w:t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  на приобретение  принтеров для отдела ЗАГС администрации Орджоникидзевского района города Перми</w:t>
        <w:b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Принтер матричный для печати на оригиналах документов, количество 3 штуки, цена за штуку –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7 430 рублей с НДС, сумма – 82 290,00 рублей с НДС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Условия договора – поставка в течение 10 дней с момента  заключения контракта. Окончательный расчет после подписания акта сдачи-приемки товара, получения Заказчиком накладной, счета-фактур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оставку осуществить по адресу: г. Пермь, ул. Александра Щербакова, 24, каб. 2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945"/>
      </w:tblGrid>
      <w:tr>
        <w:trPr>
          <w:trHeight w:val="31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чный принтер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г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ядо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гл в ряду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+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копий (оригинал+копии)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High speed draft, 10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High speed draft, 12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Draft, 10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Draft, 12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Near letter quality, 10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Near letter quality, 12 cpi), зн/се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или больш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лонок при 10 cpi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тность бумаги, мм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тность бумаги, мм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олщины носител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буфера памяти, Кб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40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частота, Г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шрифт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pson Draft, Epson OCR-B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pson Roman, Epson Sans Serif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одача/фронтальный вывод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подача/вывод назад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выравнивание носител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границ носител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терфейсный кабель </w:t>
            </w:r>
            <w:r>
              <w:rPr>
                <w:sz w:val="20"/>
                <w:szCs w:val="20"/>
                <w:lang w:val="en-US"/>
              </w:rPr>
              <w:t xml:space="preserve">USB </w:t>
            </w:r>
            <w:r>
              <w:rPr>
                <w:sz w:val="20"/>
                <w:szCs w:val="20"/>
              </w:rPr>
              <w:t>экранированный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компенсации сломанной игл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яци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PSON ESC/P2, IBM PPDS, Olivetti PR2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пор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T пор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йвер MS DOS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йвер </w:t>
            </w:r>
            <w:r>
              <w:rPr>
                <w:sz w:val="20"/>
                <w:szCs w:val="20"/>
                <w:lang w:val="en-US"/>
              </w:rPr>
              <w:t>Windows 95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йвер </w:t>
            </w:r>
            <w:r>
              <w:rPr>
                <w:sz w:val="20"/>
                <w:szCs w:val="20"/>
                <w:lang w:val="en-US"/>
              </w:rPr>
              <w:t>Windows 98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йвер </w:t>
            </w:r>
            <w:r>
              <w:rPr>
                <w:sz w:val="20"/>
                <w:szCs w:val="20"/>
                <w:lang w:val="en-US"/>
              </w:rPr>
              <w:t>Windows ME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йвер </w:t>
            </w:r>
            <w:r>
              <w:rPr>
                <w:sz w:val="20"/>
                <w:szCs w:val="20"/>
                <w:lang w:val="en-US"/>
              </w:rPr>
              <w:t xml:space="preserve">Windows 2000 Professional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йвер </w:t>
            </w:r>
            <w:r>
              <w:rPr>
                <w:sz w:val="20"/>
                <w:szCs w:val="20"/>
                <w:lang w:val="en-US"/>
              </w:rPr>
              <w:t>Windows XP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йвер </w:t>
            </w:r>
            <w:r>
              <w:rPr>
                <w:sz w:val="20"/>
                <w:szCs w:val="20"/>
                <w:lang w:val="en-US"/>
              </w:rPr>
              <w:t>Windows Vista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йвер Windows Server 2003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йвер Windows Server 2008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05-31T11:38:00Z</cp:lastPrinted>
  <dcterms:modified xsi:type="dcterms:W3CDTF">2010-05-31T05:44:00Z</dcterms:modified>
  <cp:revision>112</cp:revision>
  <dc:subject/>
  <dc:title/>
</cp:coreProperties>
</file>