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>Приложение №2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>к Извещению о проведении открытого аукциона</w:t>
      </w:r>
    </w:p>
    <w:p>
      <w:pPr>
        <w:pStyle w:val="Normal"/>
        <w:tabs>
          <w:tab w:val="clear" w:pos="708"/>
          <w:tab w:val="left" w:pos="709" w:leader="none"/>
        </w:tabs>
        <w:ind w:right="-55" w:hanging="0"/>
        <w:jc w:val="right"/>
        <w:rPr/>
      </w:pPr>
      <w:r>
        <w:rPr/>
        <w:t>в электронной форме от 01 июня 2010г. № 66Э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 по Лоту № 1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7796"/>
        <w:gridCol w:w="851"/>
        <w:gridCol w:w="992"/>
        <w:gridCol w:w="2268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фикси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улы для приготовления суспензии для приема внутрь 100 мг / 5 мл 30 г, флаконы тё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8,8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0 мг 10 шт., упаковки ячейковые контурные (2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4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оксициллин + клавулановая кис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250 мг + 125 мг, 10 шт., упаковки ячейковые контурные, пакетики из алюминиевой фольги ламинированные (2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0,8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ирамиц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1,5 млн МЕ 8 шт., упаковки ячейковые контурные (2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59,8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амин Е + Ретино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10 шт., упаковки ячейковые контурные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8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идокс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 50 шт., банки темного стекла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9,1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триптилл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 25 мг 10 шт., упаковки ячейковые контурные (5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9,2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траметилтетра азабициклооктандио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00 мг 10 шт., упаковки ячейковые контурные (2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идроксиз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, покрытые оболочкой 25 мг 25 шт., упаковки ячейковые контурные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8,0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нпоцет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 мг 10 шт., упаковки ячейковые контурные (5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2,6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нариз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таблетки 25 мг 25 шт. упаковки ячейковые (1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ннариз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 мг 25 шт., упаковки ячейковые контурные (2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6,7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цетам + Циннариз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400 мг + 25 мг 10 шт. упаковки ячейковые контурные (6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24,2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отавер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40 мг 10 шт., упаковки ячейковые контурные (2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,2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хой экстракт валерианы + сухой экстракт мяты перечной + сухой экстракт мелиссы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 10 шт., упаковки ячейковые контурные (4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,1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ридаз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драже 10 мг 30 шт., упаковки ячейковые контурные (2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9,2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алерианы лекарственной корневища с корнями + мяты перечной листья + пустырника трава + солодки корни + хме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бор растительный сырье измельченное 30 г – пачки картонные с вложением бумажных пакет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5,5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стырника тра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25 мл, флаконы те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1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лерианы лекарственной корневища с корням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стойка 25 мл, флаконы те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капроновая кис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фузий 50мг/мл 100 мл,  бутыл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9,4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пантеновая кис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00 мг 50 шт., банки полиме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5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инофенилмасляная кис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0 мг 10 шт., упаковки ячейковые контурные (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57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котиноил гамма-аминомасляная кис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0 мг 100 шт., банки полиэтиленовые (1),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3,2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ратад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0 мг, 10 шт., упаковки ячейковые контурные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7,5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иразинами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00 мг 100 шт., банки полимерные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1,1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ониази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300 мг 100 шт., банки темного стекла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8,9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латион + перметрин + пиперонил + бутокси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юминиевый баллон 116 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0,6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метазо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для наружного применения 0,1%, 15 г, тубы алюминиевые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4,52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2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цитрацин + Неомиц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для наружного применения, 20 г, тубы алюминиевые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,7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пантено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зь для наружного применения 5% 1 шт., 50 г туб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заты бактерий (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Haemophil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influenzae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treptococc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neumoni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treptococc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viridan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Streptococcu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yogenes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Klebsiell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pneumoniae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+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Klebsiell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ozaenae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+  </w:t>
            </w:r>
            <w:r>
              <w:rPr>
                <w:sz w:val="22"/>
                <w:szCs w:val="22"/>
              </w:rPr>
              <w:t>Staph</w:t>
            </w:r>
            <w:r>
              <w:rPr>
                <w:sz w:val="22"/>
                <w:szCs w:val="22"/>
                <w:lang w:val="en-US"/>
              </w:rPr>
              <w:t>ylococcus</w:t>
            </w:r>
            <w:r>
              <w:rPr>
                <w:sz w:val="22"/>
                <w:szCs w:val="22"/>
              </w:rPr>
              <w:t xml:space="preserve"> aureu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 xml:space="preserve"> +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  <w:lang w:val="en-US"/>
              </w:rPr>
              <w:t>Moraxella</w:t>
            </w: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atarrhalis</w:t>
            </w:r>
            <w:r>
              <w:rPr>
                <w:rStyle w:val="StrongEmphasis"/>
                <w:b w:val="false"/>
                <w:sz w:val="22"/>
                <w:szCs w:val="22"/>
              </w:rPr>
              <w:t>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3,5 мг 10 шт., упаковки ячейковые контурные (3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юкозаминил мурамилдипепти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1 мг 10 шт., упаковки безъячейковые контурные (1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3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хинацеи пурпурной травы со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для приема внутрь 50мл, флаконы те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иц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дъязычные 100 мг 50 шт., упаковки ячейковые контурные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7,1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лдониу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сулы 250 мг 10 шт., упаковки ячейковые контурные (4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31,1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октовая кис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оболочкой, 25 мг 10 шт., упаковки ячейковые контурные (5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4,00</w:t>
            </w:r>
          </w:p>
        </w:tc>
      </w:tr>
      <w:tr>
        <w:trPr>
          <w:trHeight w:val="653" w:hRule="atLeast"/>
        </w:trPr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ратропия бромид + фенотеро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ингаляций 0,25 мг + 0,5 мг/мл 20 мл флакон-капельница те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нспири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2 мг/мл 150 мл, флаконы пластиковые темные,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0,5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тея лекарственного травы экстрак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50 мг 10 шт., упаковки ячейковые контурные (3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30 мг 20 шт., банки полимер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7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рмопсиса ланцетного трава + натрия гидрокарбона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от кашля 10 шт., упаковки безъячей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5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тамира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1,5 мг/мл 100мл, флаконы те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8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омгексин + гвайфенезин + сальбутамо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роп 100 мл флаконы те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8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мброксо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приема внутрь и ингаляций 7,5 мг/мл 100 мл, флакон-капельница темного стекл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ктит диоктаэдрически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ошок для приготовления суспензии для приема внутрь (ванильный) 3,76 г, пакетики (30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,8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сони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спензия для ингаляций дозированная 0,25 мг/мл 2 мл контейнеры полиэтиленовые (5), конверты алюминиевые ламинированные (4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0,7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лметерол + флутиказо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 дозированный 25 мкг + 0,125 мг/доза 120 доз, баллоны аэрозольные алюминиевые с клапаном дозирующего действия (1)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0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ипрофлоксац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0,3% 5 мл флаконы темного стекла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4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лометазо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 дозированный 50 мкг/доза 200 доз, баллоны аэрозольные алюминиевые с клапаном дозирующего действ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6,74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покрытые кишечно-растворимой оболочкой 4,2 + 3,5 + 0,25 тыс. ЕД Евр.ф. 20 шт., упаковки ячейковые контурные (4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1,9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нкреат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апсулы кишечнорастворимые 7,5 + 10 + 0,52 тыс. ЕД Евр.ф. 10 шт., упаковки ячейковые контурные (5) 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4,4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ивированный уголь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блетки 250 мг 10 шт., упаковки контурные безъячейков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мфора + хлоробутанол + эвкалипта прутовидного листьев масло + левоментол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местного применения 30 гр. баллоны аэрозольные алюминиевые с клапаном дозирующего действия (1)-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2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зафунж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ингаляций дозированный 0,125 мг/доза 400 доз 20 м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8,2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5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яты перечной листьев масло + сульфаниламид + сульфатиазон + тимол + эвкалипта прутовидного листьев масло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эрозоль для местного применения 15 мл баллоны аэрозольные с клапаном непрерывного действия 35 мл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2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6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азол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назальные 0,1% 10 мл, флакон-капельница полиэтиленовый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7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фазол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2"/>
                <w:szCs w:val="22"/>
              </w:rPr>
              <w:t>капли назальные 0,05% 10 мл флакон-капельница полиэтиленовый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8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есонид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назальный дозированный 50 мкг/доза 200 доз, флаконы темного стекла с дозирующим устройством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8,84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5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саметазон + Неомицин + Полимикс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назальный 15 мл флакон полиэтиленовый с распылителе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,25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6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клометазо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ей назальный дозированный 50 мкг/доза 200 доз, флаконы пластиковые с дозирующим устройством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6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6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таметазон + гентамиц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и ушные 5 мл флакон-капельница полиэтиленовый (1)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7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6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ная кисло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твор для местного применения (спиртовой) 3% 10 мл флаконы из стекла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</w:tr>
      <w:tr>
        <w:trPr/>
        <w:tc>
          <w:tcPr>
            <w:tcW w:w="13433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ОЕ ЗАДАНИЕ по Лоту № 63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ждународное непатентованное название (МНН)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69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, руб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мицидин С + дексаметазон + фрамицетин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ли глазные и ушные 5 мл, флаконы темного стекла (1) – пачки карто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0,5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Для Лотов № 2,3,5,7,9,10,14,16,20,24,25,26,28,36,38,45,46,49,50,51: </w:t>
      </w:r>
      <w:r>
        <w:rPr>
          <w:sz w:val="22"/>
          <w:szCs w:val="22"/>
        </w:rPr>
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 средства.</w:t>
      </w:r>
    </w:p>
    <w:p>
      <w:pPr>
        <w:pStyle w:val="Normal"/>
        <w:jc w:val="both"/>
        <w:rPr/>
      </w:pPr>
      <w:r>
        <w:rPr>
          <w:sz w:val="22"/>
          <w:szCs w:val="22"/>
        </w:rPr>
        <w:t>Товар при отгрузке на склад Заказчика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Обязательным требованием технического задания является форма выпуска, дозировка, фасовка товара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Замена некачественного товара и допоставка недостающего товара в течение одного рабочего дня с момента получения уведомления от Заказчика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ind w:right="-167" w:hanging="0"/>
        <w:jc w:val="both"/>
        <w:rPr>
          <w:b/>
          <w:b/>
        </w:rPr>
      </w:pPr>
      <w:r>
        <w:rPr>
          <w:sz w:val="22"/>
          <w:szCs w:val="22"/>
        </w:rPr>
        <w:t xml:space="preserve">Место доставки товара – </w:t>
      </w:r>
      <w:r>
        <w:rPr>
          <w:b/>
          <w:sz w:val="22"/>
          <w:szCs w:val="22"/>
        </w:rPr>
        <w:t>г. Пермь, ул. Танцорова,14. Время поставки – с 8.00 до 15.00 часов местного времени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.О.Главного врача МУЗ ДПС «Светлана»                                                 Н.А.Лебедев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567" w:right="567" w:gutter="0" w:header="0" w:top="567" w:footer="0" w:bottom="45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8:19:00Z</dcterms:created>
  <dc:creator>Мария</dc:creator>
  <dc:description/>
  <cp:keywords/>
  <dc:language>en-US</dc:language>
  <cp:lastModifiedBy>User</cp:lastModifiedBy>
  <cp:lastPrinted>2010-05-27T09:24:00Z</cp:lastPrinted>
  <dcterms:modified xsi:type="dcterms:W3CDTF">2010-05-27T03:26:00Z</dcterms:modified>
  <cp:revision>43</cp:revision>
  <dc:subject/>
  <dc:title/>
</cp:coreProperties>
</file>