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74А от 01 июн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тепловой сети, находящейся на балансе муниципального учреждения «Содержание объектов инженерной инфраструктуры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муниципальной тепловой сети в соответствии с техническим заданием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), и локальным сметным расчетом (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риложение №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6 509,36 рублей (Один миллион двадцать шесть тысяч пятьсот девять рублей 36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 от ст. Голованово до жилых домов  № 1, 2, 3, 4 по ул. Железнодорожна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 июня 2010 до 22 июн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1 календарного дня с момента  заключе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color w:val="0000FF"/>
                <w:sz w:val="22"/>
                <w:szCs w:val="22"/>
              </w:rPr>
              <w:t xml:space="preserve"> №1 к извещению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 22 июня 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июл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. 00 мин. (время местное)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открытого аукциона на выполнение работ по восстановлению благоустройства после проведения аварийного ремонта на бесхозяйных инженерных сетях являются субъекты малого предпринимательства.</w:t>
            </w:r>
          </w:p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4 ст. 15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работ по восстановлению благоустройства после проведения аварийного ремонта на бесхозяйных инженерных сетях , поданные участниками размещения заказа, не являющимися субъектами малого предпринимательства, </w:t>
            </w:r>
            <w:r>
              <w:rPr>
                <w:b/>
                <w:sz w:val="22"/>
                <w:szCs w:val="22"/>
              </w:rPr>
              <w:t>отклоняются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4:00Z</dcterms:created>
  <dc:creator>Batueva</dc:creator>
  <dc:description/>
  <dc:language>en-US</dc:language>
  <cp:lastModifiedBy>Batueva</cp:lastModifiedBy>
  <cp:lastPrinted>2010-05-18T15:54:00Z</cp:lastPrinted>
  <dcterms:modified xsi:type="dcterms:W3CDTF">2010-05-25T11:21:00Z</dcterms:modified>
  <cp:revision>15</cp:revision>
  <dc:subject/>
  <dc:title>ИЗВЕЩЕНИЕ № __ от «___» __________ 200 _ года </dc:title>
</cp:coreProperties>
</file>