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2 от «1»   июня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972"/>
      </w:tblGrid>
      <w:tr>
        <w:trPr/>
        <w:tc>
          <w:tcPr>
            <w:tcW w:w="51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верных блоков в здании МОУ «Гимназия №7» города Перми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локальным сметным расчетом (Приложение №2)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 / не согласен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еревозку, страхование, уплату таможенных пошлин, налогов, сборов, вывоз мусора и иные расходы, связанные с исполнением условий муниципального контракта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верных блоков в здании МОУ «Гимназия №7» города Перми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в соответствии с локальным сметным расчетом (Приложение №2)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 / не согласен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еревозку, страхование, уплату таможенных пошлин, налогов, сборов, вывоз мусора и иные расходы, связанные с исполнением условий муниципального контракт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«___»________ 2010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окальный сметный рас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«___»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31:00Z</dcterms:created>
  <dc:creator>ump15</dc:creator>
  <dc:description/>
  <cp:keywords/>
  <dc:language>en-US</dc:language>
  <cp:lastModifiedBy>Опер5</cp:lastModifiedBy>
  <cp:lastPrinted>2010-06-01T07:54:00Z</cp:lastPrinted>
  <dcterms:modified xsi:type="dcterms:W3CDTF">2010-06-01T05:38:00Z</dcterms:modified>
  <cp:revision>6</cp:revision>
  <dc:subject/>
  <dc:title>СОГЛАСОВАНО</dc:title>
</cp:coreProperties>
</file>