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2 от «__»   июн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716"/>
        <w:gridCol w:w="1713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лн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ери алюминиевые (выходы с этажей на лестничные клетки – путь эвакуации). Цвет – белый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х и вниз – сэндвич 24 мм. Центральная часть двери – стеклопакет однокамерный с безосколочной пленкой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ог низкий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ли (тип СТНО109Д или эквивалент) -5 ш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пингалет – 2 ш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чка – скоба белая – 1 комп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водчик (тип ГЕЗЕ 200 или эквивалент) – 1 е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ок с ключами – 1 ш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шт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ери алюминиевые входные внутренние (главный вход в гимназию).  Цвет – белы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становка в перегородку из алюминиевых сплавов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 - сэндвич 24 м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х - стеклопакет однокамерный с безосколочной пленкой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ог низкий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ли тройные (тип СТНО109Д или эквивалент) - 6 ш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пингалет – 2 ш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чка – скоба белая – 1 комп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водчик  усиленный (тип ГЕЗЕ 200 или эквивалент) – 1 е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ок с ключами – 1 ш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городка из алюминиевых сплавов с остеклением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х и вниз – сэндвич 24 м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альная часть перегородка стеклопакет однокамерный с безосколочной пленкой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кас перегородки алюминиевый профиль (ти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OSTA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оечно-ригельный или эквивалент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т.</w:t>
            </w:r>
          </w:p>
        </w:tc>
      </w:tr>
    </w:tbl>
    <w:p>
      <w:pPr>
        <w:pStyle w:val="ConsPlusNormal"/>
        <w:widowControl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«Гимназия № 7» г. Перми</w:t>
        <w:tab/>
        <w:tab/>
        <w:tab/>
        <w:tab/>
        <w:tab/>
        <w:t>/Т.Ф. Ожгибесова/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13:00Z</dcterms:created>
  <dc:creator>ump15</dc:creator>
  <dc:description/>
  <cp:keywords/>
  <dc:language>en-US</dc:language>
  <cp:lastModifiedBy>Опер5</cp:lastModifiedBy>
  <cp:lastPrinted>2010-06-01T09:25:00Z</cp:lastPrinted>
  <dcterms:modified xsi:type="dcterms:W3CDTF">2010-06-01T05:42:00Z</dcterms:modified>
  <cp:revision>5</cp:revision>
  <dc:subject/>
  <dc:title>СОГЛАСОВАНО</dc:title>
</cp:coreProperties>
</file>