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» июня 2010 г. № 309 О ПРОВЕДЕНИИ КОТИРОВКИ  </w:t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рганизацию питания в лагере с дневным пребыванием 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разовательное учреждение дополнительного образования детей Центр дополнительного образования для детей «Радуга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6, г. Пермь, ул. Щербакова, д. 44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6, г. Пермь, ул. Щербакова, д. 44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dugaperm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-44-9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аевая субвен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униципальный бюджет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обучающихся  Муниципальное образовательное учреждение дополнительного образования детей Центр дополнительного образования для детей «Радуга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обучающихся посещающих лагерь с дневным пребыванием дет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6, г. Пермь,  ул. Таймырская, д. 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ОУ СОШ № 98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герь с дневным пребыванием детей с 16.06.2010г. по 09.07.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 размещается на услуги по организации 50 обучающихся посещающих лагерь с дневным пребыванием детей. 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у и чистку посуды, использованной при приготовлении блюд и при питании учащихс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Щербакова, 44, приемная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00,00 (Сто двадцать одна тысяча пятьсот) рублей 00 копеек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14 часов 00 мин. 8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производится  перечислением  денежных средств Заказчика на расчетный счет Исполнителя в течение 20 календарных дней  с момента  предоставления Исполнителем Акта сдачи-приёмки и счета-фактуры.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3. 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и другими нормативными документами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Директор МОУ ДОД ЦДОД «Радуга»</w:t>
        <w:tab/>
        <w:tab/>
        <w:tab/>
        <w:tab/>
        <w:tab/>
        <w:tab/>
        <w:t>Т.Л.Олина</w:t>
        <w:tab/>
      </w:r>
    </w:p>
    <w:p>
      <w:pPr>
        <w:pStyle w:val="Normal"/>
        <w:rPr/>
      </w:pPr>
      <w:r>
        <w:rPr/>
        <w:t xml:space="preserve">             </w:t>
      </w:r>
      <w:r>
        <w:rPr/>
        <w:t>м.п.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3:00Z</dcterms:created>
  <dc:creator>BAV</dc:creator>
  <dc:description/>
  <cp:keywords/>
  <dc:language>en-US</dc:language>
  <cp:lastModifiedBy>опер5</cp:lastModifiedBy>
  <cp:lastPrinted>2010-05-31T12:22:00Z</cp:lastPrinted>
  <dcterms:modified xsi:type="dcterms:W3CDTF">2010-05-31T13:14:00Z</dcterms:modified>
  <cp:revision>7</cp:revision>
  <dc:subject/>
  <dc:title>Для субъектов малого предпринимательства</dc:title>
</cp:coreProperties>
</file>