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мая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разовательное учреждение дополнительного образования детей Центр дополнительного образования для детей «Радуга»  г. Перми (далее – Заказчик) в лице директора Олиной Татьяны Леонидовны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01 от «31» мая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 обучающихся, посещающих лагерь с дневным пребыванием детей, МОУ ДОД ЦДОД «Радуга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</w:t>
      </w:r>
      <w:r>
        <w:rPr/>
        <w:t xml:space="preserve"> </w:t>
      </w:r>
      <w:r>
        <w:rPr>
          <w:sz w:val="24"/>
          <w:szCs w:val="24"/>
        </w:rPr>
        <w:t>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2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5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6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– 18 рабочих дней с 16.06.2010 по 09.07.2010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Центр  дополнительного образования для детей «Радуга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26, г. Пермь, ул. Щербакова, д. 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63-44-9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: 5907016474, КПП: 590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4"/>
                <w:szCs w:val="24"/>
              </w:rPr>
              <w:t>Получатель: Департамент финансов администрации города Перми, МОУ ДОД ЦДОД «Радуга», л/с 02930016247. Банк: ГРКЦ ГУ Банка России по Пермскому краю, г. Пермь. БИК 045773001. 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Т.Л.Оли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Меню лагеря с дневным пребыванием детей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01:00Z</dcterms:created>
  <dc:creator>orlov</dc:creator>
  <dc:description/>
  <cp:keywords/>
  <dc:language>en-US</dc:language>
  <cp:lastModifiedBy>опер5</cp:lastModifiedBy>
  <cp:lastPrinted>2009-05-12T17:12:00Z</cp:lastPrinted>
  <dcterms:modified xsi:type="dcterms:W3CDTF">2010-05-31T13:16:00Z</dcterms:modified>
  <cp:revision>3</cp:revision>
  <dc:subject/>
  <dc:title>УТВЕРЖДАЮ</dc:title>
</cp:coreProperties>
</file>