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01» июня 2010 года № 35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по проведению диагностически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абораторных (биохимических) исследований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 xml:space="preserve">для Муниципального учреждения здравоохранения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45-51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шева Татьяна Борис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казание услуг по проведению диагностических лабораторных (биохимических) исследовани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ая территория Исполнит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 01.07.2010 г. по 31.12.2010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за оказанные услуги является неизменной на все действие муниципального контракта и должна включать в себя все налоги, сборы и прочие расход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320 000,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11» июн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7 дней и не позднее  15 дней со дня размещения на сайте протокола рассмотрения и оценки котировочных заявок. Проект муниципального контракта представлен в Приложении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за оказание услуги будет произведена по  безналичному расчету в течение трех месяцев на основании бланка-заказа,  после получения подписанного акта сдачи-приемки оказанных услуг счета и счета-фактуры 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9:49:00Z</dcterms:created>
  <dc:creator>Мейтес Александр Борисович</dc:creator>
  <dc:description/>
  <cp:keywords/>
  <dc:language>en-US</dc:language>
  <cp:lastModifiedBy>1</cp:lastModifiedBy>
  <cp:lastPrinted>2009-09-29T12:20:00Z</cp:lastPrinted>
  <dcterms:modified xsi:type="dcterms:W3CDTF">2010-05-31T03:16:00Z</dcterms:modified>
  <cp:revision>31</cp:revision>
  <dc:subject/>
  <dc:title>Извещение № К17-12/07 от 27</dc:title>
</cp:coreProperties>
</file>