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01» июня 2010 года № 36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 xml:space="preserve">на оказание охранных услуг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 xml:space="preserve">для Муниципального учреждения здравоохранения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5-51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шева Татьяна Борис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, бюджет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охранных услу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я МУЗ «ГКБ №7», а именно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720" w:right="49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диологическое отделение (г. Пермь, ул. Героев Хасана, 24)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720" w:right="49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апевтическое отделение (г. Пермь, ул. Героев Хасана, 24А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7.2010 г. по 31.12.2010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за оказанные услуги является неизменной на все действие муниципального контракта и должна включать в себя все налоги, сборы и прочие расход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30 0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1» июн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муниципального контракта представлен в Приложении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за оказание услуги будет произведена по  безналичному расчету в течение трех месяцев на основании бланка-заказа,  после получения подписанного акта сдачи-приемки оказанных услуг счета и счета-фактуры 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69" w:right="1005" w:gutter="0" w:header="0" w:top="96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09:42:00Z</dcterms:created>
  <dc:creator>User</dc:creator>
  <dc:description/>
  <cp:keywords/>
  <dc:language>en-US</dc:language>
  <cp:lastModifiedBy>1</cp:lastModifiedBy>
  <cp:lastPrinted>2009-11-26T14:55:00Z</cp:lastPrinted>
  <dcterms:modified xsi:type="dcterms:W3CDTF">2010-06-01T03:34:00Z</dcterms:modified>
  <cp:revision>28</cp:revision>
  <dc:subject/>
  <dc:title/>
</cp:coreProperties>
</file>