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к Извещению о проведении запрос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ировок №36 от «01» июня 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</w:t>
      </w:r>
      <w:r>
        <w:rPr>
          <w:b/>
        </w:rPr>
        <w:t>ТЕХНИЧЕСКОЕ ЗАДАНИЕ НА ОКАЗАНИЕ ОХРАННЫХ УСЛУГ.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800"/>
        <w:gridCol w:w="2266"/>
        <w:gridCol w:w="1334"/>
        <w:gridCol w:w="1080"/>
        <w:gridCol w:w="1080"/>
        <w:gridCol w:w="1980"/>
        <w:gridCol w:w="7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 охра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объект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шифровка вида услуг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часов по контрак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охран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 охраны в д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териально-техническое оснаще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1 час, 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контракта, в том числе НД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УЗ «ГКБ № 7», кардиологическое отд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Героев Хасана, 24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бход здания по этажу 2 раза в день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Обеспечение пропускного режима посетителей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-но, кругло-суто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ованная форменная одежд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чники; палка резино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З «ГКБ № 7», терапевтическое отд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Героев Хасана, 24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беспечение пропускного режима и установленного режима посещения больных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-но, кругло-суто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ованная форменная одежд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чники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а резино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7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___________________                                               ____________________                                ____________________</w:t>
      </w:r>
    </w:p>
    <w:p>
      <w:pPr>
        <w:pStyle w:val="Normal"/>
        <w:rPr/>
      </w:pPr>
      <w:r>
        <w:rPr/>
        <w:t xml:space="preserve">           </w:t>
      </w:r>
      <w:r>
        <w:rPr/>
        <w:t>(должность)                                                                                    (подпись, печать)                                                      (расшифровка Ф.И.О.)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4:08:00Z</dcterms:created>
  <dc:creator>User</dc:creator>
  <dc:description/>
  <cp:keywords/>
  <dc:language>en-US</dc:language>
  <cp:lastModifiedBy>1</cp:lastModifiedBy>
  <cp:lastPrinted>2009-02-09T10:00:00Z</cp:lastPrinted>
  <dcterms:modified xsi:type="dcterms:W3CDTF">2010-06-01T03:27:00Z</dcterms:modified>
  <cp:revision>16</cp:revision>
  <dc:subject/>
  <dc:title>СПЕЦИФИКАЦИЯ УСЛУГ ОХРАНЫ</dc:title>
</cp:coreProperties>
</file>