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1</w:t>
      </w:r>
      <w:r>
        <w:rPr>
          <w:b/>
          <w:szCs w:val="24"/>
        </w:rPr>
        <w:t>» июня 2010 года № 2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а осуществление функций технического надзора за выполнением работ по реконструкции сада им. Миндовского в Индустриальном районе г. Перми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240" w:leader="none"/>
        </w:tabs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, 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Осуществление функций технического надзора за выполнением работ по реконструкции сада им. Миндовского в Индустриальном районе г. Перм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 им. Миндовского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по 30.11.2010 г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плату труда исполните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расходы на материалы,  оборудование, инвентарь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транспортные расходы, уплата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 044,00 (двести восемьдесят девять тысяч сорок четыре рубля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июня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17, 60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ежемесячно в равных долях  в течение 20 (двадцати) банковских дней со дня выставления  Заказчику акта приема-сдачи оказанных услуг, счет-фактуры, отчетов с перечнем необходимых мероприятий для устранения выявленных нарушений на основании проведенных проверок, сметных расче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 И.В. 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Корепанова Лариса Владимировна</cp:lastModifiedBy>
  <cp:lastPrinted>2010-06-01T11:02:00Z</cp:lastPrinted>
  <dcterms:modified xsi:type="dcterms:W3CDTF">2010-06-01T05:02:00Z</dcterms:modified>
  <cp:revision>298</cp:revision>
  <dc:subject/>
  <dc:title>ИЗВЕЩЕНИЕ № __ от «___» __________ 200 _ года </dc:title>
</cp:coreProperties>
</file>