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ня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1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текущему ремонту 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и зашивка проем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локально-сметным расчетам (приложение № 2,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Нефтяников, 2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(двадцать) календарны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19,00 руб. (семьдесят семь тысяч двести девятнадцать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>
          <w:trHeight w:val="41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При этом оплата осуществляется в соответствии со сметой заказчика, являющейся приложением к Извещению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Извещению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локально-сметный расчет на ремонт кров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-  локально-сметный расчет на зашивку проем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5-06T15:53:00Z</cp:lastPrinted>
  <dcterms:modified xsi:type="dcterms:W3CDTF">2010-05-31T12:55:00Z</dcterms:modified>
  <cp:revision>87</cp:revision>
  <dc:subject/>
  <dc:title>ИЗВЕЩЕНИЕ № __ от «___» __________ 200 _ года </dc:title>
</cp:coreProperties>
</file>