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16 от 01.06.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ремонту кровли и зашивке проемов по адресу: г. Пермь, ул.Нефтяников,21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локальными сметными расчетами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20</w:t>
      </w:r>
      <w:r>
        <w:rPr>
          <w:b/>
        </w:rPr>
        <w:t xml:space="preserve"> (двадцать) календарных дней </w:t>
      </w:r>
      <w:r>
        <w:rPr/>
        <w:t>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4.1. Сметная стоимость работ по настоящему контракту составляет _______________ руб. (________________________) руб.</w:t>
      </w:r>
    </w:p>
    <w:p>
      <w:pPr>
        <w:pStyle w:val="Normal"/>
        <w:ind w:firstLine="540"/>
        <w:rPr/>
      </w:pPr>
      <w:r>
        <w:rPr/>
        <w:t>Коэффициент снижения сметной стоимости по результатам размещения заказа составляет ________ .</w:t>
      </w:r>
    </w:p>
    <w:p>
      <w:pPr>
        <w:pStyle w:val="Normal"/>
        <w:ind w:firstLine="540"/>
        <w:rPr/>
      </w:pPr>
      <w:r>
        <w:rPr/>
        <w:t>Цена контракта с учетом коэффициента снижения сметной стоимости составляет ________________ руб. (______________________)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4.-2.2.5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</w:t>
      </w:r>
      <w:r>
        <w:rPr/>
        <w:t>МП  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3-23T14:26:00Z</cp:lastPrinted>
  <dcterms:modified xsi:type="dcterms:W3CDTF">2010-05-31T12:57:00Z</dcterms:modified>
  <cp:revision>41</cp:revision>
  <dc:subject/>
  <dc:title>ДОГОВОР N ____</dc:title>
</cp:coreProperties>
</file>