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 июня 2010 __ года №  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 118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ОШ № 118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53, г.Пермь, ул. Колыбалова,4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c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st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23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сова Виктория Рудольф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400,00у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400,00 ру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 70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,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рганизации питания детей 40 чел. профильного отряда,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и питания детей 30 чел. ЛТО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и  питания детей 15 чел. в поход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. Ул. Колыбалова,4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 8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 00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84» июня_2010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июня 17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118» г.Перми</w:t>
        <w:tab/>
        <w:tab/>
        <w:tab/>
        <w:tab/>
        <w:t xml:space="preserve">         /__В.Р. Трусова_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15:00Z</dcterms:created>
  <dc:creator>СОК</dc:creator>
  <dc:description/>
  <cp:keywords/>
  <dc:language>en-US</dc:language>
  <cp:lastModifiedBy>директор</cp:lastModifiedBy>
  <cp:lastPrinted>2010-06-01T11:31:00Z</cp:lastPrinted>
  <dcterms:modified xsi:type="dcterms:W3CDTF">2010-06-01T05:32:00Z</dcterms:modified>
  <cp:revision>5</cp:revision>
  <dc:subject/>
  <dc:title>ИЗВЕЩЕНИЕ № __ от «___» __________ 200 _ года </dc:title>
</cp:coreProperties>
</file>