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8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на выполнение работ  по кошению  придорожных газонов на территории Свердловского района города Перми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01»  июня  2010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567"/>
        <w:jc w:val="left"/>
        <w:outlineLvl w:val="0"/>
        <w:rPr/>
      </w:pPr>
      <w:r>
        <w:rPr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Председатель комиссии</w:t>
      </w:r>
      <w:r>
        <w:rPr>
          <w:sz w:val="24"/>
          <w:lang w:val="en-US"/>
        </w:rPr>
        <w:t>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Заместитель председателя комиссии</w:t>
      </w:r>
      <w:r>
        <w:rPr>
          <w:sz w:val="24"/>
          <w:lang w:val="en-US"/>
        </w:rPr>
        <w:t>:</w:t>
      </w:r>
    </w:p>
    <w:p>
      <w:pPr>
        <w:pStyle w:val="TextBodyIndent"/>
        <w:tabs>
          <w:tab w:val="clear" w:pos="708"/>
          <w:tab w:val="left" w:pos="851" w:leader="none"/>
        </w:tabs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анаева Анастасия Владимировна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Ответственный секретарь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улюкина Наталь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полнение работ  по кошению  придорожных газонов на территории Свердловского района города Перми.</w:t>
      </w:r>
    </w:p>
    <w:p>
      <w:pPr>
        <w:pStyle w:val="Heading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( извещение № 8 от 19.05.2010 года размещено  на официальном сайте «Администрация города Перми»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/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9.05.2010 г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– 497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22 рубля 45 копее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ind w:firstLine="567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 xml:space="preserve">Выполнение работ  по кошению  придорожных газонов на территории Свердловского района города Перми, </w:t>
      </w:r>
      <w:r>
        <w:rPr/>
        <w:t xml:space="preserve"> </w:t>
      </w:r>
      <w:r>
        <w:rPr>
          <w:sz w:val="24"/>
          <w:szCs w:val="24"/>
        </w:rPr>
        <w:t>в соответствии с требованиями к</w:t>
      </w:r>
      <w:r>
        <w:rPr/>
        <w:t xml:space="preserve"> </w:t>
      </w:r>
      <w:r>
        <w:rPr>
          <w:sz w:val="24"/>
          <w:szCs w:val="24"/>
        </w:rPr>
        <w:t xml:space="preserve"> выполнению работ, приведенными в приложении № 1 к извещению. </w:t>
      </w:r>
    </w:p>
    <w:p>
      <w:pPr>
        <w:pStyle w:val="Normal"/>
        <w:ind w:right="-143" w:firstLine="567"/>
        <w:jc w:val="both"/>
        <w:rPr>
          <w:sz w:val="24"/>
          <w:szCs w:val="24"/>
        </w:rPr>
      </w:pPr>
      <w:r>
        <w:rPr>
          <w:sz w:val="24"/>
          <w:szCs w:val="24"/>
        </w:rPr>
        <w:t>5.2 Место выполнения работ: г. Пермь, Свердловский район по письменному заданию заказчик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 Срок выполнения работ: с момента подписания муниципального контракта по 30.07.2010 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 момента подписания обеими сторонами акта о приемке выполненных работ (приложение № 3 к муниципальному контракту), актов контрольных проверок, акта оценки работы подрядчика, и предоставления Подрядчиком  счета-фактуры, справки о стоимости выполненных работ и затрат (форма КС-3), справки о приеме вывезенного мусора на полигон ТБО, журнала производства работ, фотографий до начала производства работ и после окончания производства работ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 окончания указанного в извещении о проведении запроса котировок срока подачи котировочных  заявок поступило 12 (двенадцать) котировочных заяво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7. Участники размещения заказа: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36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место жительства)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лант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г. 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Карпинского, 3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2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ПК «Камдорстрой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г. 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Газеты Звезда 25 б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 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ОО «УралАгроТран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г. 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</w:rPr>
              <w:t>ул. Орджоникидзе, 9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7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ОО «Стандарт-Строй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г. 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</w:rPr>
              <w:t>ул. Косьвинская, 7-8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Строительная компания «Крылья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г. 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Коломенская, 6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ОО «Империя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г. 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</w:rPr>
              <w:t>ул. Краснофлотская, 2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7 779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ТранзитСтрой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г. Пермь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ул. Коломенская,6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арцев В.Л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г. 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Обвинская, 12а-40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2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дово-парковое хозяйство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г. 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Кронштадская, 3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3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цес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г. 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Шоссе Космонавтов, 35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8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инжиниринг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Г. 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Луначарского, 13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адуга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г. 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Плеханова, 2а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9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8.1. Все поданные заявки соответствуют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ИП Старцев В.Л. и составила 152 000 (сто пятьдесят две тысячи) рублей 00 копеек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ИП Старцев В.Л. (Место нахождения: г. Пермь, ул. Обвинская, 12а-405, с ценой контракта 152 000 (сто пятьдесят две тысячи) рублей 00 копе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Котировочная заявка ИП Старцев В.Л.</w:t>
      </w:r>
      <w:r>
        <w:rPr>
          <w:sz w:val="24"/>
          <w:szCs w:val="24"/>
        </w:rPr>
        <w:t xml:space="preserve">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, ООО «ТранзитСтрой» (Место нахождения: г. Пермь, ул. Коломенская, 61) с ценой котировочной заявки 230 000 (двести тридцать тысяч) рублей 00 копее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с ИП Старцев В.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ab/>
        <w:tab/>
        <w:t>__________________  Жерноков А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 котировочной комиссии</w:t>
        <w:tab/>
        <w:t xml:space="preserve">            _________________  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ab/>
        <w:tab/>
        <w:tab/>
        <w:tab/>
        <w:tab/>
        <w:t>__________________  Тарновецкая Е.П.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          __________________   Мулюкина Н.А.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МБУ «Благоустройство </w:t>
      </w:r>
    </w:p>
    <w:p>
      <w:pPr>
        <w:pStyle w:val="Normal"/>
        <w:rPr/>
      </w:pPr>
      <w:r>
        <w:rPr>
          <w:sz w:val="24"/>
          <w:szCs w:val="24"/>
        </w:rPr>
        <w:t>Свердловского района»</w:t>
        <w:tab/>
        <w:tab/>
        <w:tab/>
        <w:t>_________________    Криницын В.В.</w:t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4:06:00Z</dcterms:created>
  <dc:creator>Петрухина ВА</dc:creator>
  <dc:description/>
  <cp:keywords/>
  <dc:language>en-US</dc:language>
  <cp:lastModifiedBy>Малмыгин</cp:lastModifiedBy>
  <cp:lastPrinted>2010-06-01T10:11:00Z</cp:lastPrinted>
  <dcterms:modified xsi:type="dcterms:W3CDTF">2010-06-01T04:14:00Z</dcterms:modified>
  <cp:revision>12</cp:revision>
  <dc:subject/>
  <dc:title>ПРОТОКОЛ № 55</dc:title>
</cp:coreProperties>
</file>