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9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капитального ремонта по облицовочным  работам в отделении сестринского ухода МУЗ «Медсанчасть №9 им.М.А.Тверь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01» июня  2010 года</w:t>
        <w:tab/>
        <w:tab/>
        <w:tab/>
        <w:tab/>
        <w:t xml:space="preserve">        </w:t>
        <w:tab/>
        <w:tab/>
        <w:tab/>
        <w:tab/>
        <w:t xml:space="preserve">                  </w:t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-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К.Р.Коновалов – зам. 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Н. Кононова – начальник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 Выполнение капитального ремонта по облицовочным  работам в отделении сестринского ухода МУЗ «Медсанчасть №9 им.М.А.Тверье» (извещение №59 от «14» мая 2010 года,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4» мая 2010 года)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Максимальная цена муниципального контракта 493956,58 рубл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бюджет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Выполнение капитального ремонта по облицовочным работам в отделении сестринского ухода  МУЗ «Медсанчасть №9 им.М.А.Тверье». 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и 1 к Извещению о  проведении запроса котировок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Место оказания услуг: 614990, г. Пермь, ул. Братьев Игнатовых, д.2,  отделение сестринского ухода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Сроки оказания услуг:</w:t>
      </w:r>
      <w:r>
        <w:rPr/>
        <w:t xml:space="preserve">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Начало выполнения работ: со дня, следующего за днем передачи объекта в работу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Окончание выполнения работ: в течение 15 рабочих дней со дня начала выполнения работ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контракта, включая налоги, сборы и иных обязательных платежей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В течение 20 банковских дней со дня предоставления счета-фактуры, актов сдачи – приемки выполненных работ (формы КС-2, КС-3), оформленных в установленном порядке.</w:t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418"/>
        <w:gridCol w:w="198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9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ст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Мира, д.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 589,9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стандарт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Пушкина, д.1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ОПТТОРГ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 Пермь, Шоссе Космонавтов, д.3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 944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МарК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ермский р-н, д. Кондратово, ул. Садовое кольцо, д.14, к.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ЗАС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 Пермь, ул. Борановская, д.4,к.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0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тклонить котировочную заявку следующих участников</w:t>
      </w:r>
      <w:r>
        <w:rPr/>
        <w:t xml:space="preserve"> размещения заказа: </w:t>
      </w:r>
    </w:p>
    <w:tbl>
      <w:tblPr>
        <w:tblW w:w="9464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5245"/>
      </w:tblGrid>
      <w:tr>
        <w:trPr>
          <w:trHeight w:val="83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6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1386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ОПТТОРГ»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.3 ст. 47  Федерального закона от 21.07.2005г. №94 -ФЗ – </w:t>
            </w:r>
            <w:r>
              <w:rPr>
                <w:rFonts w:cs="Calibri"/>
              </w:rPr>
              <w:t xml:space="preserve"> наименование и характеристики предлагаемых к выполнению работ не соответствуют требованиям, установленным в Извещении о проведении запроса котировок цен (требуется капитальный ремонт по облицовочным работам, предлагается капитальный ремонт по облицовке стен ГКЛ и установке дверей)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 ООО «Урал-Трест», 614066, г. Пермь, ул. Мира, д.8, с ценой котировочной заявки  319 589,9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РиМарК»,  Пермский край, Пермский р-н, д. Кондратово, ул. Садовое кольцо, д.14, к.42, с ценой котировочной заявки   320 000,00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077"/>
        <w:gridCol w:w="284"/>
        <w:gridCol w:w="1700"/>
        <w:gridCol w:w="284"/>
        <w:gridCol w:w="2410"/>
        <w:gridCol w:w="284"/>
      </w:tblGrid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Коно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5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1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35:00Z</dcterms:created>
  <dc:creator>Институт госзакупок РАГС</dc:creator>
  <dc:description/>
  <cp:keywords/>
  <dc:language>en-US</dc:language>
  <cp:lastModifiedBy>Пользователь</cp:lastModifiedBy>
  <cp:lastPrinted>2010-06-01T08:47:00Z</cp:lastPrinted>
  <dcterms:modified xsi:type="dcterms:W3CDTF">2010-06-01T02:47:00Z</dcterms:modified>
  <cp:revision>6</cp:revision>
  <dc:subject/>
  <dc:title>ПРОТОКОЛ ОЦЕНКИ И СОПОСТАВЛЕНИЯ ЗАЯВОК НА УЧАСТИЕ В КОНКУРСЕ </dc:title>
</cp:coreProperties>
</file>