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вентиляции в отделении сестринского уход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01» июн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 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вентиляции в отделении сестринского ухода МУЗ «Медсанчасть №9 им.М.А.Тверье» (извещение №60 от «14» ма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ма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319 281,6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вентиляции в отделении сестринского ухода 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в течение 15 рабочи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Рязанская, д.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Бри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д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вестиционных технологий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13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196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пгт. Звёздный, ул. Ленина, д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/>
      </w:pPr>
      <w:r>
        <w:rPr>
          <w:sz w:val="22"/>
          <w:szCs w:val="22"/>
        </w:rPr>
        <w:t>- признать победителем в проведении запроса котировок  ООО «МВС», 614600, г. Пермь, ул. Рязанская, д.91, с ценой котировочной заявки  253 9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Прайд», 614575, Пермский край, пгт. Звёздный, ул. Ленина, д.3, с ценой котировочной заявки  254 2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7:00Z</dcterms:created>
  <dc:creator>Институт госзакупок РАГС</dc:creator>
  <dc:description/>
  <cp:keywords/>
  <dc:language>en-US</dc:language>
  <cp:lastModifiedBy>Пользователь</cp:lastModifiedBy>
  <cp:lastPrinted>2010-06-01T09:01:00Z</cp:lastPrinted>
  <dcterms:modified xsi:type="dcterms:W3CDTF">2010-06-01T03:02:00Z</dcterms:modified>
  <cp:revision>10</cp:revision>
  <dc:subject/>
  <dc:title>ПРОТОКОЛ ОЦЕНКИ И СОПОСТАВЛЕНИЯ ЗАЯВОК НА УЧАСТИЕ В КОНКУРСЕ </dc:title>
</cp:coreProperties>
</file>