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1» июня 2010 года №6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газообразного кислород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21-80-02 Бурдин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ставка газообразного кислорода ГОСТ 5583-7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кислород должен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990, г.Пермь, ул.Братьев Игнатовых, 2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согласно заявке Покупателя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доставку до потребителя, погрузочно-разгрузочные работы, аренду и ремонт баллонов, таможенные пошлины,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5 часов 00 минут  «11» июн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39:00Z</dcterms:created>
  <dc:creator>СОК</dc:creator>
  <dc:description/>
  <cp:keywords/>
  <dc:language>en-US</dc:language>
  <cp:lastModifiedBy>Пользователь</cp:lastModifiedBy>
  <cp:lastPrinted>2010-03-12T14:04:00Z</cp:lastPrinted>
  <dcterms:modified xsi:type="dcterms:W3CDTF">2010-05-27T02:39:00Z</dcterms:modified>
  <cp:revision>2</cp:revision>
  <dc:subject/>
  <dc:title>ИЗВЕЩЕНИЕ № __ от «___» __________ 200 _ года </dc:title>
</cp:coreProperties>
</file>