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запросе котировок </w:t>
      </w:r>
    </w:p>
    <w:p>
      <w:pPr>
        <w:pStyle w:val="Style15"/>
        <w:spacing w:lineRule="auto" w:line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11 от «01»  июня 2010г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ущий ремонт лестниц на территории Ленинского района г. Перм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стничный спуск по ул.Петропавловская,77 (справа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ка бетонных конструкций лестницы: ступени – 2,2 куб.м., ограждение – 0,4 куб.м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 металлических конструкций: обрамление ступеней из мет.уголка - 57,1 п.м., ограждение из мет.труб  д=32мм  – 17,9 п.м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 мусора – 132,2 т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подстилающего слоя из песчанно-гравийной смеси толщиной 10 см в плотном теле – 2,06 куб.м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бетонных ступеней с армированием из бетона В15 (М 200) высота ступени 12см – 20,6 кв.м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ойство армированного бетонного ограждения  шир.0,2 м, высота 0,3 м. – 11,5 п.м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металлических конструкций: установка мет. столбов д=40 мм, 8 шт. - 9,6 п.м.,  бетонирование столбов 8 шт., устройство ограждения их труб д=40 мм - 11,5 п.м., обрамление бетонных ступеней мет.уголком  40*40мм – 58,8 п.м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яная окраска металлических конструкций ограждения  за 2 раза – 21,1 п.м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аска бетонных конструкций по подготовленной поверхности (грунтовка, шпатлевка) ограждения фасадными красками за 2 раза – 8,0 кв.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стничный спуск по ул.Петропавловская,93 (справа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ка бетонных конструкций лестницы: ступени – 2,3 куб.м., ограждение – 0,4 куб.м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монтаж металлических конструкций: обрамление ступеней из мет.уголка - 59,3 п.м., ограждение из мет.труб д=32 мм  – 19,9 п.м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з  мусора – 146,84 т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подстилающего слоя из песчанно-гравийной смеси толщиной 10 см в плотном теле – 2,16 куб.м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ойство бетонных ступеней с армированием из бетона В15 (М 200) высота ступени 12см – 21,5 кв.м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армированного бетонного ограждения – 12,5 п.м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таж металлических конструкций: установка мет. столбов 8 шт. д=40 мм - 9,6 п.м.,  бетонирование столбов 8 шт., устройство ограждения их труб д=40 мм - 12,5 п.м., обрамление бетонных ступеней мет.уголком  40*40мм – 59,8 п.м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яная окраска металлических конструкций ограждения  за 2 раза – 22,1 п.м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аска бетонных конструкций по подготовленной поверхности ограждения фасадными красками за 2 раза – 8,0 кв.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стничный спуск по ул.Петропавловская,81 (справа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ка бетонных конструкций лестницы: ступени – 2,46 куб.м, ограждение – 0,48 куб.м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 металлических конструкций: обрамление ступеней из мет.уголка – 60,7 п.м., ограждения – 18,6 п.м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з  мусора – 145,8 т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ойство подстилающего слоя из песчанно-гравийной смеси толщиной 10 см в плотном теле – 2,4 куб.м.(ступени),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ойство бетонных ступеней армированных из бетона В15 (М 200) высота ступени 12 см – 24,7 кв.м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ойство армированного бетонного ограждения  (высота 20 см, ширина 30 см) – 12,2 п.м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таж металлических конструкций: установка мет. столбов д=40 мм - 9,6 п.м.,  бетонирование столбов 8 шт., устройство ограждения их труб д=40 мм - 12,5 п.м., обрамление бетонных ступеней мет.уголком  40*40мм – 60,7 п.м.,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ляная окраска металлических конструкций ограждения  за 2 раза – 22,1 п.м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аска бетонных конструкций по подготовленной поверхности ограждения фасадными красками за 2 раза – 9,8 кв.м.</w:t>
      </w:r>
    </w:p>
    <w:p>
      <w:pPr>
        <w:pStyle w:val="Style15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16:00Z</dcterms:created>
  <dc:creator>USER</dc:creator>
  <dc:description/>
  <cp:keywords/>
  <dc:language>en-US</dc:language>
  <cp:lastModifiedBy>USER</cp:lastModifiedBy>
  <dcterms:modified xsi:type="dcterms:W3CDTF">2010-06-01T07:45:00Z</dcterms:modified>
  <cp:revision>7</cp:revision>
  <dc:subject/>
  <dc:title/>
</cp:coreProperties>
</file>