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от «01» июня 2010 года № 11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ля субъектов малого предпринимательств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выполнение работ по текущему ремонту лестниц на территории Ленинского района  г. Перми для МБУ «Благоустройство Ленинского района»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5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211"/>
        <w:gridCol w:w="5346"/>
      </w:tblGrid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Благоустройство Ленинского района»</w:t>
            </w:r>
          </w:p>
        </w:tc>
      </w:tr>
      <w:tr>
        <w:trPr>
          <w:trHeight w:val="233" w:hRule="atLeast"/>
        </w:trPr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чтовый адрес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ирова,61</w:t>
            </w:r>
          </w:p>
        </w:tc>
      </w:tr>
      <w:tr>
        <w:trPr>
          <w:trHeight w:val="247" w:hRule="atLeast"/>
        </w:trPr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при наличии)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342) 235-28-24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зяшева Нелли Анатольевна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Перми</w:t>
            </w:r>
          </w:p>
        </w:tc>
      </w:tr>
      <w:tr>
        <w:trPr>
          <w:trHeight w:val="246" w:hRule="atLeast"/>
        </w:trPr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выполняемых работ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ыполнение работ по текущему ремонту лестниц на территории Ленинского района г. Перми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о в приложении № 3 к извещению № 11 от 01 июня  2010г.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tabs>
                <w:tab w:val="clear" w:pos="708"/>
                <w:tab w:val="left" w:pos="370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Ленинский район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поставок товаров, выполнения работ, оказания услуг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заключения муниципального контракта до 15 июля 2010 года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тоимость работ  включены: стоимость расходных материалов, стоимость затрат на услуги техники, а также  подлежащие выплате налоги, сборы и др. обязательные платежи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5 700 рублей 00 копеек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ирова,61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о 15 часов 00 минут </w:t>
            </w:r>
          </w:p>
          <w:p>
            <w:pPr>
              <w:pStyle w:val="Style17"/>
              <w:tabs>
                <w:tab w:val="clear" w:pos="708"/>
                <w:tab w:val="left" w:pos="38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11» июня  2010г. </w:t>
              <w:tab/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9.00 до 17.00 в рабочи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дни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пятницу с 09.00 до 16.00 часов.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ранее 7 дней и не позднее 10 дней со дня размещения на сайте протокола рассмотрения и оценки котировочных заявок. Проект муниципального контракта представлен в Приложении № 2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ind w:left="47" w:hanging="0"/>
              <w:rPr/>
            </w:pPr>
            <w:r>
              <w:rPr/>
              <w:t>Оплата за оказанные услуги осуществляется Заказчиком ежемесячно, в течение 10 банковских дней после подписания сторонами акта сдачи-приемки оказанных услуг, без предоплаты и в соответствии с условиями муниципального контракта, по безналичному расчету.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обедителя запроса котировок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будет признан участник размещения заказа, подавший котировочную заявку, которая отвечает всем требованиям, установленным в извещении, и в которой указана наиболее низкая цена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Отсутствие сведений об участнике размещения заказа в реестре недобросовестных поставщиков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МБУ «Благоустройство Ленинского района»</w:t>
        <w:tab/>
        <w:tab/>
        <w:tab/>
        <w:tab/>
        <w:tab/>
        <w:t>С.В. Пивн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7:41:00Z</dcterms:created>
  <dc:creator>USER</dc:creator>
  <dc:description/>
  <cp:keywords/>
  <dc:language>en-US</dc:language>
  <cp:lastModifiedBy>USER</cp:lastModifiedBy>
  <cp:lastPrinted>2010-03-09T10:41:00Z</cp:lastPrinted>
  <dcterms:modified xsi:type="dcterms:W3CDTF">2010-06-01T07:22:00Z</dcterms:modified>
  <cp:revision>71</cp:revision>
  <dc:subject/>
  <dc:title/>
</cp:coreProperties>
</file>