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11  от  «01» июня 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8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  <w:r>
        <w:rPr>
          <w:sz w:val="20"/>
          <w:szCs w:val="20"/>
        </w:rPr>
        <w:t xml:space="preserve">        </w:t>
      </w:r>
    </w:p>
    <w:p>
      <w:pPr>
        <w:pStyle w:val="Style18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   «__» ________  2010  г</w:t>
      </w:r>
      <w:r>
        <w:rPr>
          <w:sz w:val="18"/>
          <w:szCs w:val="18"/>
        </w:rPr>
        <w:t>.</w:t>
      </w:r>
    </w:p>
    <w:p>
      <w:pPr>
        <w:pStyle w:val="Style1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                            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1.1. В соответствии с распоряжение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выполнение работ по текущему ремонту лестниц на территории Ленинского района г. Перми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Перечень работ выполняемых на условиях настоящего контракта их объемы и местонахождение отражены в техническом задании (приложение № 2), которое являются составной и неотъемлемой частью настоящего муниципально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. Производит работы в соответствии с графиком производства работ, требованиями ГОСТ, СНиП и иных нормативных актов регламентирующих ремонт и содержание лестничных переходов и спусков, а также в соответствии с  приложениями к настоящему контракту, в состав которых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0"/>
          <w:szCs w:val="20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>Подрядчиком и согласовывается Заказчиком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5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6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 7 - график производства работ </w:t>
      </w:r>
      <w:r>
        <w:rPr>
          <w:i/>
          <w:sz w:val="20"/>
          <w:szCs w:val="20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согласовывается Заказчик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силами Подрядчика с использованием его  материалов, инструментов и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или гибели  объекта работ до его приемки Заказчиком несет Подрядчик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 15 » июля 2010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1. Общая стоимость работ, подлежащих выполнению на условиях настоящего муниципального контракта составляет:   ____</w:t>
      </w:r>
      <w:r>
        <w:rPr>
          <w:b/>
          <w:bCs/>
          <w:sz w:val="22"/>
          <w:szCs w:val="22"/>
        </w:rPr>
        <w:t>_____________________________________________________________________________</w:t>
      </w:r>
      <w:r>
        <w:rPr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по контракту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счета-фактуры 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правки, либо талоны на вывезенные объемы строительного мусора к местам его складирования или утилизации, котор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яются  Заказчику ежемесячно  в срок до 25 числа отчетного месяца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 не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,  и несет материальную ответственность за последствия связанные с не качественно выполненной работой и (или) нарушением санитарно-экологических требований по уборке  строительного мусора.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контракта, требованиям нормативной документации, ГОСТ, СНиП, методических рекомендаций и инструкций по качеству выполняемых видов работ и по технологии их производств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4.2. Подрядчик устанавливает на выполненные им работы </w:t>
      </w:r>
      <w:r>
        <w:rPr>
          <w:rFonts w:cs="Times New Roman" w:ascii="Times New Roman" w:hAnsi="Times New Roman"/>
          <w:u w:val="single"/>
        </w:rPr>
        <w:t>гарантийный срок в 24 (двадцать четыре) календарных месяца</w:t>
      </w:r>
      <w:r>
        <w:rPr>
          <w:rFonts w:cs="Times New Roman" w:ascii="Times New Roman" w:hAnsi="Times New Roman"/>
        </w:rPr>
        <w:t>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 на объекте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 силами другой подрядной организаци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сертификаты на расходные материалы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Своевременно, к моменту сдачи-приемки выполненных работ, вывозить строительные отходы (мусор) с места производства работ, к местам его легального складирования или утил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8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9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0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>5.11. В сроки,  установленные п. 3.5. настоящего контракта, предъявлять Заказчику для оплаты счета-фактуры, акты сдачи-приемки, справки о стоимости  выполненных работ и талоны по вывозке мусора.</w:t>
      </w:r>
    </w:p>
    <w:p>
      <w:pPr>
        <w:pStyle w:val="Normal"/>
        <w:jc w:val="both"/>
        <w:rPr/>
      </w:pPr>
      <w:r>
        <w:rPr>
          <w:sz w:val="22"/>
          <w:szCs w:val="22"/>
        </w:rPr>
        <w:t>5.12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3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9"/>
        <w:numPr>
          <w:ilvl w:val="0"/>
          <w:numId w:val="10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) работ за каждый день просрочки. 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прекращено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ри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0"/>
          <w:numId w:val="12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9"/>
        <w:spacing w:lineRule="atLeast" w:line="301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9"/>
        <w:spacing w:lineRule="atLeast" w:line="301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казчик</w:t>
        <w:tab/>
        <w:tab/>
        <w:tab/>
        <w:tab/>
        <w:tab/>
        <w:t xml:space="preserve">         Подрядчик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94310</wp:posOffset>
                </wp:positionV>
                <wp:extent cx="6285230" cy="2004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34"/>
                              <w:gridCol w:w="4937"/>
                            </w:tblGrid>
                            <w:tr>
                              <w:trPr>
                                <w:trHeight w:val="2134" w:hRule="atLeast"/>
                              </w:trPr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57.85pt;mso-wrap-distance-left:0pt;mso-wrap-distance-right:9.05pt;mso-wrap-distance-top:0pt;mso-wrap-distance-bottom:0pt;margin-top:15.3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34"/>
                        <w:gridCol w:w="4937"/>
                      </w:tblGrid>
                      <w:tr>
                        <w:trPr>
                          <w:trHeight w:val="2134" w:hRule="atLeast"/>
                        </w:trPr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 от ______________ 2010г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кущий ремонт лестниц на территории Ленинского район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стничный спуск по ул.Петропавловская,77 (справ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бетонных конструкций лестницы: ступени – 2,2 куб.м., ограждение – 0,4 куб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металлических конструкций: обрамление ступеней из мет.уголка - 57,1 п.м., ограждение из мет.труб  д=32мм  – 17,9 п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 мусора – 132,2 т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стилающего слоя из песчанно-гравийной смеси толщиной 10 см в плотном теле – 2,06 куб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бетонных ступеней с армированием из бетона В15 (М 200) высота ступени 12см – 20,6 кв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армированного бетонного ограждения  шир.0,2 м, высота 0,3 м. – 11,5 п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металлических конструкций: установка мет. столбов д=40 мм, 8 шт. - 9,6 п.м.,  бетонирование столбов 8 шт., устройство ограждения их труб д=40 мм - 11,5 п.м., обрамление бетонных ступеней мет.уголком  40*40мм – 58,8 п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ая окраска металлических конструкций ограждения  за 2 раза – 21,1 п.м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бетонных конструкций по подготовленной поверхности (грунтовка, шпатлевка) ограждения фасадными красками за 2 раза – 8,0 кв.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стничный спуск по ул.Петропавловская,93 (справ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бетонных конструкций лестницы: ступени – 2,3 куб.м., ограждение – 0,4 куб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металлических конструкций: обрамление ступеней из мет.уголка - 59,3 п.м., ограждение из мет.труб д=32 мм  – 19,9 п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 мусора – 146,84 т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стилающего слоя из песчанно-гравийной смеси толщиной 10 см в плотном теле – 2,16 куб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бетонных ступеней с армированием из бетона В15 (М 200) высота ступени 12см – 21,5 кв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армированного бетонного ограждения – 12,5 п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металлических конструкций: установка мет. столбов 8 шт. д=40 мм - 9,6 п.м.,  бетонирование столбов 8 шт., устройство ограждения их труб д=40 мм - 12,5 п.м., обрамление бетонных ступеней мет.уголком  40*40мм – 59,8 п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ая окраска металлических конструкций ограждения  за 2 раза – 22,1 п.м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бетонных конструкций по подготовленной поверхности ограждения фасадными красками за 2 раза – 8,0 кв.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стничный спуск по ул.Петропавловская,81 (справ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бетонных конструкций лестницы: ступени – 2,46 куб.м, ограждение – 0,48 куб.м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металлических конструкций: обрамление ступеней из мет.уголка – 60,7 п.м., ограждения – 18,6 п.м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 мусора – 145,8 т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подстилающего слоя из песчанно-гравийной смеси толщиной 10 см в плотном теле – 2,4 куб.м.(ступени),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бетонных ступеней армированных из бетона В15 (М 200) высота ступени 12 см – 24,7 кв.м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армированного бетонного ограждения  (высота 20 см, ширина 30 см) – 12,2 п.м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металлических конструкций: установка мет. столбов д=40 мм - 9,6 п.м.,  бетонирование столбов 8 шт., устройство ограждения их труб д=40 мм - 12,5 п.м., обрамление бетонных ступеней мет.уголком  40*40мм – 60,7 п.м.,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ляная окраска металлических конструкций ограждения  за 2 раза – 22,1 п.м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бетонных конструкций по подготовленной поверхности ограждения фасадными красками за 2 раза – 9,8 кв.м.</w:t>
      </w:r>
    </w:p>
    <w:p>
      <w:pPr>
        <w:pStyle w:val="Style17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        Подрядчик:</w:t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ского района»  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____________________   С.В.Пивнев                                          __________________ (</w:t>
      </w:r>
      <w:r>
        <w:rPr/>
        <w:t xml:space="preserve">                                             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3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4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иложение № 5        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13"/>
        </w:numPr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7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/>
      </w:pPr>
      <w:r>
        <w:rPr>
          <w:color w:val="000000"/>
          <w:sz w:val="20"/>
          <w:szCs w:val="20"/>
        </w:rPr>
        <w:t xml:space="preserve">Приложение № 6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от __________2010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_ на выполнение работ по текущему ремонту остановочных пунктов общественного транспорта (замена урн) и  в целях надлежащей и качественной реализации обязательств принятых по этому контракту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 ____________________                      (___________________)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7"/>
    </w:lvlOverride>
  </w:num>
  <w:num w:numId="11">
    <w:abstractNumId w:val="6"/>
    <w:lvlOverride w:ilvl="0">
      <w:startOverride w:val="9"/>
    </w:lvlOverride>
  </w:num>
  <w:num w:numId="12">
    <w:abstractNumId w:val="4"/>
    <w:lvlOverride w:ilvl="0">
      <w:startOverride w:val="11"/>
    </w:lvlOverride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Calibri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Calibri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0:00Z</dcterms:created>
  <dc:creator>USER</dc:creator>
  <dc:description/>
  <cp:keywords/>
  <dc:language>en-US</dc:language>
  <cp:lastModifiedBy>USER</cp:lastModifiedBy>
  <cp:lastPrinted>2010-05-31T14:15:00Z</cp:lastPrinted>
  <dcterms:modified xsi:type="dcterms:W3CDTF">2010-06-01T07:45:00Z</dcterms:modified>
  <cp:revision>13</cp:revision>
  <dc:subject/>
  <dc:title/>
</cp:coreProperties>
</file>