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01» июня 2010 года № 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Гимназия № 17»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ОУ «Гимназия №17»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00, Пермский край, г. Перм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Ленина, 3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b/>
                  <w:sz w:val="22"/>
                  <w:szCs w:val="22"/>
                </w:rPr>
                <w:t>17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stu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ac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342) 212-91-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прыкина Наталья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</w:t>
            </w:r>
            <w:r>
              <w:rPr>
                <w:b/>
                <w:sz w:val="24"/>
                <w:szCs w:val="24"/>
                <w:u w:val="single"/>
              </w:rPr>
              <w:t>50</w:t>
            </w:r>
            <w:r>
              <w:rPr>
                <w:sz w:val="24"/>
                <w:szCs w:val="24"/>
              </w:rPr>
              <w:t xml:space="preserve">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00, Пермский край, г. Пермь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Ленина, 3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 500,00 (Сто двадцать одна тысяча пят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14000, Пермский край, г. Пермь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л. Ленина, 3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1 июня 2010 г. с 09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08 июня 2010 г 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08 июня 2010 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Директор МОУ «Гимназия №17» г. Перми</w:t>
        <w:tab/>
        <w:tab/>
        <w:tab/>
        <w:tab/>
        <w:t xml:space="preserve">       Э.Н. Падей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7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1:00Z</dcterms:created>
  <dc:creator>User</dc:creator>
  <dc:description/>
  <cp:keywords/>
  <dc:language>en-US</dc:language>
  <cp:lastModifiedBy>Your User Name</cp:lastModifiedBy>
  <dcterms:modified xsi:type="dcterms:W3CDTF">2010-06-01T07:39:00Z</dcterms:modified>
  <cp:revision>2</cp:revision>
  <dc:subject/>
  <dc:title>ИЗВЕЩЕНИЕ от «01» июняя 2010 года № 01</dc:title>
</cp:coreProperties>
</file>