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316  от «01» июня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выполнение текущего ремонта (замена оконных блоков)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  <w:u w:val="single"/>
        </w:rPr>
        <w:t xml:space="preserve">в здании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редняя общеобразовательная школа № 111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ыполнение текущего ремонта (замена оконных блоков) в здании МОУ «СОШ № 111» г. Перми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496425,32 (Четыреста девяносто шесть тысяч четыреста двадцать пять) руб. 32 коп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 г.Пермь, ул. О.Лепешинской, д. 43  МОУ «СОШ № 111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родолжительность выполнения работ составляет 7 (семь) календарных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О. Лепешинской, д.43, МОУ «СОШ № 111» с 02 июня  2010г.  в рабочие дни с 9-00 час. до 16-30 час. в приемной (2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1 июня  2010 г. в 15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caps w:val="false"/>
                <w:smallCaps w:val="false"/>
                <w:sz w:val="22"/>
                <w:szCs w:val="22"/>
              </w:rPr>
              <w:t>496425,32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рубля и цене контракта, предложенной победителем запроса котировок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 xml:space="preserve">490000,00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ублей, понижающий коэффициент составляет 0,9870568245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5.00 час.  11. 06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111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67,  г. Пермь, ул. О. Лепешинской, д. 4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атиатуллина Алия Зарифо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8 (342)250-75-8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gcon219@pstu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Директора МОУ «СОШ № 111»                                                                  Т.А. Новикова</w:t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2:00Z</dcterms:created>
  <dc:creator>СОК</dc:creator>
  <dc:description/>
  <cp:keywords/>
  <dc:language>en-US</dc:language>
  <cp:lastModifiedBy>Учитель</cp:lastModifiedBy>
  <cp:lastPrinted>2010-05-31T16:52:00Z</cp:lastPrinted>
  <dcterms:modified xsi:type="dcterms:W3CDTF">2010-06-01T04:06:00Z</dcterms:modified>
  <cp:revision>18</cp:revision>
  <dc:subject/>
  <dc:title>ИЗВЕЩЕНИЕ № __ от «___» __________ 200 _ года</dc:title>
</cp:coreProperties>
</file>