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18 от 01.06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11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____ от ________ о проведении запроса котировок для размещения муниципального заказа на замену дверных блоков в здании Муниципального общеобразовательного учреждения «Средняя общеобразовательная школа № 111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Учитель</cp:lastModifiedBy>
  <cp:lastPrinted>2009-05-25T10:58:00Z</cp:lastPrinted>
  <dcterms:modified xsi:type="dcterms:W3CDTF">2010-06-01T07:02:00Z</dcterms:modified>
  <cp:revision>13</cp:revision>
  <dc:subject/>
  <dc:title>Приложение 2 к извещению </dc:title>
</cp:coreProperties>
</file>