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318  от «01» июня  2010 года </w:t>
      </w:r>
    </w:p>
    <w:p>
      <w:pPr>
        <w:pStyle w:val="TextBody"/>
        <w:spacing w:lineRule="auto" w:line="276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размещения муниципального заказа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на выполнение текущего ремонта (замена дверных блоков)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>
          <w:caps w:val="false"/>
          <w:smallCaps w:val="false"/>
          <w:sz w:val="22"/>
          <w:szCs w:val="22"/>
          <w:u w:val="single"/>
        </w:rPr>
        <w:t xml:space="preserve">в здании </w:t>
      </w:r>
      <w:r>
        <w:rPr>
          <w:b w:val="false"/>
          <w:caps w:val="false"/>
          <w:smallCaps w:val="false"/>
          <w:sz w:val="22"/>
          <w:szCs w:val="22"/>
          <w:u w:val="single"/>
        </w:rPr>
        <w:t xml:space="preserve">  </w:t>
      </w:r>
      <w:r>
        <w:rPr>
          <w:caps w:val="false"/>
          <w:smallCaps w:val="false"/>
          <w:sz w:val="22"/>
          <w:szCs w:val="22"/>
          <w:u w:val="single"/>
        </w:rPr>
        <w:t xml:space="preserve">Муниципального общеобразовательного учреждения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«Средняя общеобразовательная школа № 111» г. Перми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769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способе  размещения заказа и предмете  закупк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пособ размеще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ыполнение текущего ремонта (замена дверных блоков) в здании МОУ «СОШ № 111» г. Перми по адресу: ул. О. Лепешинской, д.4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99338,12 (Двести девяносто девять тысяч триста тридцать восемь) руб. 12 коп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доставки поставляемых товаров, выполнение работ, оказание услуг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7 г.Пермь, ул. О.Лепешинской, д. 43  МОУ «СОШ № 111»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выполнения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чалом работ считается дата подписания акта приема-передачи объекта в работу. Акт приема – передачи объекта в работу подписывается в течение  3-х дней с даты  заключения муниципального контракт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ончанием работ считается дата подписания акта приема–передачи и сдачи объекта в эксплуатац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щая продолжительность выполнения работ составляет 7 (семь) дней с момента передачи объекта в работу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стоимость работ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 и разгрузочные работы, уборку и вывоз мусора, таможенные, страховые и прочие обязательные  платежи (ст. 22 п.5 ч.4 Закона РФ №94-ФЗ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ребования к составу и объемам работ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.Состав и объем работ определен техническим заданием – локальным сметным расчетом, являющимся приложением № 1 к настоящему извещени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. Гарантийный срок на весь объем работ – шестьдесят месяцев со дня подписания акта приемки выполненных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словия проведения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и время 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Г. Пермь, ул. О. Лепешинской, д.43, МОУ «СОШ № 111» с 02 июня  2010г.  в рабочие дни с 9-00 час. до 16-30 час. в приемной (2 этаж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е №2) в письменном или  электронном 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1  июня  2010 г. в 15.00 час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Срок и условия оплаты проведенных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1. Оплата за выполненные работы  будет произведена в безналичной форме путем перечисления денежных средств на расчетный счет Подрядчика, в течение 10 (десяти) банковских дней с момента подписания Сторонами акта о приемке выполненных работ, при наличии оформленных в установленном порядке счетов- фактур, актов приемки результатов выполненных работ (КС-2), справок о стоимости  выполненных  работ и затрат (КС-3)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2.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, на максимальную цену Контракта. Коэффициент рассчитывается с точностью до десяти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 Например, при максимальной цене Контракта </w:t>
            </w:r>
            <w:r>
              <w:rPr>
                <w:caps w:val="false"/>
                <w:smallCaps w:val="false"/>
                <w:sz w:val="22"/>
                <w:szCs w:val="22"/>
              </w:rPr>
              <w:t>299338,12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рубля и цене контракта, предложенной победителем запроса котировок </w:t>
            </w:r>
            <w:r>
              <w:rPr>
                <w:b w:val="false"/>
                <w:caps w:val="false"/>
                <w:smallCaps w:val="false"/>
                <w:color w:val="000000"/>
                <w:sz w:val="22"/>
                <w:szCs w:val="22"/>
              </w:rPr>
              <w:t xml:space="preserve">290000,00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рублей, понижающий коэффициент составляет 0,9688041068.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3. В актах приемки выполненных работ указывается стоимость выполненных работ, подлежащая оплате с учетом с учетом понижающего коэффициента.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4.Понижающий коэффициент обязательно вносится в муниципальный контракт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Не ранее семи дней со дня размещения на официальном сайте  протокола рассмотрения и оценки  котировочных  заявок и не позднее десяти дней со дня подписания указанного протокола.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569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2) в письменном или электронном 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 Участнике размещения заказа в реестре недобросовестных поставщиков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, поданные  позднее  15.00 час.  11. 06. 2010  не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 всем требованиям настоящего извещения, и в которой указана наиболее низкая цена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униципальное общеобразовательное учреждение «Средняя общеобразовательная школа № 111»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чтовый адрес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614067,  г. Пермь, ул. О. Лепешинской, д. 4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онтактное лицо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Гатиатуллина Алия Зарифовна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елефон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50-75-8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gcon219@pstu.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lang w:val="en-US"/>
        </w:rPr>
      </w:pPr>
      <w:r>
        <w:rPr>
          <w:b w:val="false"/>
          <w:caps w:val="false"/>
          <w:smallCaps w:val="false"/>
          <w:sz w:val="22"/>
          <w:szCs w:val="22"/>
          <w:lang w:val="en-US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lang w:val="en-US"/>
        </w:rPr>
      </w:pPr>
      <w:r>
        <w:rPr>
          <w:b w:val="false"/>
          <w:caps w:val="false"/>
          <w:smallCaps w:val="false"/>
          <w:sz w:val="22"/>
          <w:szCs w:val="22"/>
          <w:lang w:val="en-US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Локальный сметный расчет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Директора МОУ «СОШ № 111»                                                                  Т.А. Новикова</w:t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02:00Z</dcterms:created>
  <dc:creator>СОК</dc:creator>
  <dc:description/>
  <cp:keywords/>
  <dc:language>en-US</dc:language>
  <cp:lastModifiedBy>Учитель</cp:lastModifiedBy>
  <cp:lastPrinted>2010-03-30T19:07:00Z</cp:lastPrinted>
  <dcterms:modified xsi:type="dcterms:W3CDTF">2010-06-01T07:01:00Z</dcterms:modified>
  <cp:revision>10</cp:revision>
  <dc:subject/>
  <dc:title>ИЗВЕЩЕНИЕ № __ от «___» __________ 200 _ года</dc:title>
</cp:coreProperties>
</file>