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321  от «01» июня 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на выполнение текущего ремонта (ремонт кровли)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  <w:u w:val="single"/>
        </w:rPr>
        <w:t xml:space="preserve">в здании </w:t>
      </w:r>
      <w:r>
        <w:rPr>
          <w:b w:val="false"/>
          <w:caps w:val="false"/>
          <w:smallCaps w:val="false"/>
          <w:sz w:val="22"/>
          <w:szCs w:val="22"/>
          <w:u w:val="single"/>
        </w:rPr>
        <w:t xml:space="preserve"> 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обще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«Средняя общеобразовательная школа № 111» г. Перм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7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Выполнение текущего ремонта (ремонт кровли) в здании МОУ «СОШ № 111» г. Перми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499567,94 (Четыреста девяносто девять тысяч пятьсот  шестьдесят семь) руб. 94 коп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7 г.Пермь, ул. О.Лепешинской, д. 43  МОУ «СОШ № 111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ончанием работ считается дата подписания акта приема–передачи и сдачи объекта в эксплуатац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щая продолжительность выполнения работ составляет 7 (семь) календарных дней с момента передачи объекта в работу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стоимость работ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составу и объемам рабо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Состав и объем работ определен техническим заданием – локальным сметным расчетом, являющимся приложением № 1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весь объем работ – шестьдесят месяцев со дня подписания акта приемки выполненных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. Пермь, ул. О. Лепешинской, д.43, МОУ «СОШ № 111» с 02 июня  2010г.  в рабочие дни с 9-00 час. до 16-30 час. в приемной (2 этаж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1 июня  2010 г. в 15.00 час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1. 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 фактур, актов приемки результатов выполненных работ (КС-2), справок о стоимости  выполненных  работ и затрат (КС-3)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2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      </w:r>
            <w:r>
              <w:rPr>
                <w:caps w:val="false"/>
                <w:smallCaps w:val="false"/>
                <w:sz w:val="22"/>
                <w:szCs w:val="22"/>
              </w:rPr>
              <w:t>499567,94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 </w:t>
            </w:r>
            <w:r>
              <w:rPr>
                <w:b w:val="false"/>
                <w:caps w:val="false"/>
                <w:smallCaps w:val="false"/>
                <w:color w:val="FF0000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рубля и цене контракта, предложенной победителем запроса котировок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 xml:space="preserve">490000,00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рублей, понижающий коэффициент составляет 0,9808475700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3. В актах приемки выполненных работ указывается стоимость выполненных работ, подлежащая оплате с учетом с учетом понижающего коэффициента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4.Понижающий коэффициент обязательно вносится в муниципальный контракт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сем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5.00 час.  11. 06. 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, и в которой указана наиболее низкая цена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общеобразовательное учреждение «Средняя общеобразовательная школа № 111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67,  г. Пермь, ул. О. Лепешинской, д. 4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атиатуллина Алия Зарифов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8 (342)250-75-8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gcon219@pstu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lang w:val="en-US"/>
        </w:rPr>
      </w:pPr>
      <w:r>
        <w:rPr>
          <w:b w:val="false"/>
          <w:caps w:val="false"/>
          <w:smallCaps w:val="false"/>
          <w:sz w:val="22"/>
          <w:szCs w:val="22"/>
          <w:lang w:val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lang w:val="en-US"/>
        </w:rPr>
      </w:pPr>
      <w:r>
        <w:rPr>
          <w:b w:val="false"/>
          <w:caps w:val="false"/>
          <w:smallCaps w:val="false"/>
          <w:sz w:val="22"/>
          <w:szCs w:val="22"/>
          <w:lang w:val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Локальный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Директора МОУ «СОШ № 111»                                                                  Т.А. Новикова</w:t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02:00Z</dcterms:created>
  <dc:creator>СОК</dc:creator>
  <dc:description/>
  <cp:keywords/>
  <dc:language>en-US</dc:language>
  <cp:lastModifiedBy>Учитель</cp:lastModifiedBy>
  <cp:lastPrinted>2010-06-01T11:05:00Z</cp:lastPrinted>
  <dcterms:modified xsi:type="dcterms:W3CDTF">2010-06-01T08:01:00Z</dcterms:modified>
  <cp:revision>26</cp:revision>
  <dc:subject/>
  <dc:title>ИЗВЕЩЕНИЕ № __ от «___» __________ 200 _ года</dc:title>
</cp:coreProperties>
</file>