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2095</wp:posOffset>
                </wp:positionH>
                <wp:positionV relativeFrom="paragraph">
                  <wp:posOffset>635</wp:posOffset>
                </wp:positionV>
                <wp:extent cx="3200400" cy="322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архитектурно-планировочного управления администрац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О.В.Горю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31» мая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4.25pt;mso-wrap-distance-left:9.05pt;mso-wrap-distance-right:9.05pt;mso-wrap-distance-top:0pt;mso-wrap-distance-bottom:0pt;margin-top:0pt;mso-position-vertical-relative:text;margin-left:2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архитектурно-планировочного управления администрации города Перм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О.В.Горю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31» мая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  <w:szCs w:val="32"/>
        </w:rPr>
        <w:t>ИЗМЕНЕНИЯ В ИЗВЕЩЕНИЕ И КОНКУРСНУЮ ДОКУМЕНТАЦИЮ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40К от 11 мая 2010 года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  <w:sz w:val="28"/>
          <w:szCs w:val="28"/>
        </w:rPr>
        <w:t xml:space="preserve">Подготовка эскиза застройки и документации по планировке территории (проект планировки) жилого района Красные казармы, ограниченного </w:t>
      </w:r>
      <w:r>
        <w:rPr>
          <w:b/>
          <w:sz w:val="28"/>
          <w:szCs w:val="28"/>
        </w:rPr>
        <w:t>ул.Чернышевского, долиной реки Егошихи, ул.Чкалова и ул.Героев Хасана в Свердловском районе города Перми» в составе мероприятия «Разработка проектов планирования жилых районов, микрорайонов город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>Пермь, 2010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40К/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40К от 11 мая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Подготовка эскиза застройки и документации по планировке территории (проект планировки) жилого района Красные казармы, ограниченного ул.Чернышевского,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линой реки Егошихи, ул.Чкалова и ул.Героев Хасан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в Свердловском районе города Перми» в составе мероприятия «Разработка проектов планирования жилых районов, микрорайонов города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рхитектурно-планировочное управление администрации города Перми (614000, г.Пермь, ул. Сибирская, 15) информирует о внесении следующих изменений в извещение о проведении открытого конкурса на право заключить муниципальный контракт на выполнение работ «</w:t>
      </w:r>
      <w:r>
        <w:rPr>
          <w:bCs/>
          <w:sz w:val="24"/>
          <w:szCs w:val="24"/>
        </w:rPr>
        <w:t>Подготовка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в Свердловском районе города Перми» в составе мероприятия «Разработка проектов планирования жилых районов, микрорайонов города</w:t>
      </w:r>
      <w:r>
        <w:rPr>
          <w:sz w:val="24"/>
          <w:szCs w:val="24"/>
        </w:rPr>
        <w:t>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1 мая 28 июн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июн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ию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архитектурно-планировочного управления </w:t>
        <w:tab/>
        <w:tab/>
        <w:tab/>
        <w:tab/>
        <w:t xml:space="preserve">О. В.Горю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40К/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40К от 11 мая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Подготовка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в Свердловском районе города Перми» в составе мероприятия «Разработка проектов планирования жилых районов, микрорайонов города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рхитектурно-планировочное управление администрации города Перми (614000, г.Пермь, ул. Сибирская, 15)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«</w:t>
      </w:r>
      <w:r>
        <w:rPr>
          <w:bCs/>
          <w:sz w:val="24"/>
          <w:szCs w:val="24"/>
        </w:rPr>
        <w:t>Подготовка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в Свердловском районе города Перми» в составе мероприятия «Разработка проектов планирования жилых районов, микрорайонов города</w:t>
      </w:r>
      <w:r>
        <w:rPr>
          <w:sz w:val="24"/>
          <w:szCs w:val="24"/>
        </w:rPr>
        <w:t>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47"/>
      </w:tblGrid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заявки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7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4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6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рхитектурно-планировочное управление администрации города Перми УФК по Пермскому краю (Департамент финансов администрации города Перми (АПУ л/с 04905018371)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3636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 в РКЦ г.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Обеспечение заявки на участие в конкурсе, извещение № 40К от 11 мая 2010г. </w:t>
                  </w:r>
                </w:p>
              </w:tc>
            </w:tr>
          </w:tbl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 Порядок, место, дата начала и дата окончания срока подачи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п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тоящей конкурсной документации, не позднее 13 часов 00 минут местного времени 28 июня 2010 года по адресу 614000, г. Пермь, ул. Сибирская, 15. Заявка на участие в конкурсе подается в письменной форме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 на участие в открытом конкурсе принимаются с понедельника по четверг с 9-00 до 12-00, с 13-00 до 18-00 местного времени, в пятницу с 9-00 до 12-00, с 13-00 до 17-00 местного времени.</w:t>
            </w:r>
          </w:p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 на участие в конкурсе принимаются со дня, следующего за днем опубликования извещения о проведении открытого конкурса.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, назначенного на 14 часов 00 минут местного времени 28 июня 2010 года по адресу </w:t>
              <w:br/>
              <w:t>г. Пермь, ул. Кирова, 82, зал заседаний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, предоставленные после указанного времени, к рассмотрению не принимаются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 размещения заказа подает заявку на участие в конкурсе в письменной форме в запечатанном конверте, оформленном в соответствии с требованиями конкурсной документации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ребованию участника размещения заказа, подавшего конверт с заявкой на участие в конкурсе, заказчик выдает расписку в получении конверта с заявкой с указанием времени и даты его получения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размещения заказа вправе подать только одну заявку на участие в конкурсе в отношении предмета конкурс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 июня 2010 года непосредственно до времени вскрытия конвертов с заявками на участие в конкурсе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Вскрытие конвертов с заявками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28 июня 2010 год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4 часов 00 минут (время местное)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I. Оценка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оценки и сопоставления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00, г. Пермь, ул. Кирова, 82, зал заседаний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12 июля 2010 года.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I. Обеспечение исполнения муниципального контракта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денежных средств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конкурса, с которым заключается контракт, производится по следующим реквизитам: </w:t>
            </w:r>
          </w:p>
          <w:tbl>
            <w:tblPr>
              <w:tblW w:w="7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4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6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рхитектурно-планировочное управление администрации города Перми УФК по Пермскому краю (Департамент финансов администрации города Перми (АПУ л/с 04905018371)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3636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 в РКЦ г.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иложение № 6 читать в новой редакции:</w:t>
      </w:r>
    </w:p>
    <w:p>
      <w:pPr>
        <w:pStyle w:val="Normal"/>
        <w:jc w:val="right"/>
        <w:rPr>
          <w:sz w:val="24"/>
          <w:szCs w:val="24"/>
        </w:rPr>
      </w:pPr>
      <w:bookmarkStart w:id="0" w:name="Приложение_6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>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0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рхитектурно-планировочное управление администрации города Перми, именуемое в дальнейшем Заказчик, в лице Горюнова Олега Валентиновича, действующего на основании Положения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>
          <w:vertAlign w:val="superscript"/>
        </w:rPr>
      </w:pPr>
      <w:r>
        <w:rPr/>
        <w:t>1.1. Заказчик поручает, а Исполнитель принимает на себя обязательства оказать услуги по размещению макета центрального планировочного района города Перми (Извещение № 40К от 11 мая 2010г.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744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142"/>
      </w:tblGrid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61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тектурно-планировочное управление администрации города Перми УФК по Пермскому краю (Департамент финансов администрации города Перми (АПУ л/с 04905018371))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2293636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201001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302810000005000009 в РКЦ г.Перми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744000</w:t>
            </w:r>
          </w:p>
        </w:tc>
      </w:tr>
      <w:tr>
        <w:trPr>
          <w:trHeight w:val="515" w:hRule="atLeast"/>
        </w:trPr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1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Денежные средства по договору залога № _____ от «____»___________ 200__ г.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, а также распространяется на гарантийные обязательства, предусмотренные муниципальны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 удержания,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аказчик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рхитектурно-планировочное  управление 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  <w:t>Адрес: 614000, г. Пермь, ул. Сибирская, 15</w:t>
            </w:r>
          </w:p>
          <w:p>
            <w:pPr>
              <w:pStyle w:val="Normal"/>
              <w:rPr/>
            </w:pPr>
            <w:r>
              <w:rPr/>
              <w:t>Тел.: (342) 212-63-00</w:t>
            </w:r>
          </w:p>
          <w:p>
            <w:pPr>
              <w:pStyle w:val="Normal"/>
              <w:rPr/>
            </w:pPr>
            <w:r>
              <w:rPr/>
              <w:t xml:space="preserve">ОКПО 88051011, ОГРН 1085902009610, </w:t>
            </w:r>
          </w:p>
          <w:p>
            <w:pPr>
              <w:pStyle w:val="Normal"/>
              <w:rPr/>
            </w:pPr>
            <w:r>
              <w:rPr/>
              <w:t xml:space="preserve">ИНН 5902293636 КПП 590201001 </w:t>
            </w:r>
          </w:p>
          <w:p>
            <w:pPr>
              <w:pStyle w:val="Normal"/>
              <w:rPr/>
            </w:pPr>
            <w:r>
              <w:rPr/>
              <w:t>(Архитектурно-планировочное управление администрации города Перми, л/счет № 02905018371 к л/с № 02902010014 в ДФ администрации города Перми, УФК по Пермскому краю) р/с 40204810300000000006 в ГРКЦ ГУ Банка России по Пермскому краю, БИК 045773001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чальник архитектурно-планировочного управлен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___________________/ О.В. Горюнов /  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 xml:space="preserve">м.п.                                                                                 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Исполнитель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/___________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>м.п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12:00Z</dcterms:created>
  <dc:creator>muhina</dc:creator>
  <dc:description/>
  <cp:keywords/>
  <dc:language>en-US</dc:language>
  <cp:lastModifiedBy>muhina</cp:lastModifiedBy>
  <cp:lastPrinted>2010-06-01T14:09:00Z</cp:lastPrinted>
  <dcterms:modified xsi:type="dcterms:W3CDTF">2010-06-01T08:15:00Z</dcterms:modified>
  <cp:revision>3</cp:revision>
  <dc:subject/>
  <dc:title>Извещение № 7К/2</dc:title>
</cp:coreProperties>
</file>