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31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7К от 11 мая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7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7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1 мая 28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архитектурно-планировочного управления </w:t>
        <w:tab/>
        <w:tab/>
        <w:tab/>
        <w:tab/>
        <w:t xml:space="preserve">О. 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7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7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37К от 11 мая 2010г. </w:t>
                  </w:r>
                </w:p>
              </w:tc>
            </w:tr>
          </w:tbl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09 часов 30 минут местного времени 28 июн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0 часов 00 минут местного времени 28 июня 2010 года по адресу </w:t>
              <w:br/>
              <w:t>г. Пермь, ул. Кирова, 82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июн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скрытие конвертов с заявкам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8 июн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 часов 0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2 июля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I. Обеспечение исполнения муниципального контракта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 6 читать в новой редакции:</w:t>
      </w:r>
    </w:p>
    <w:p>
      <w:pPr>
        <w:pStyle w:val="Normal"/>
        <w:jc w:val="right"/>
        <w:rPr>
          <w:sz w:val="24"/>
          <w:szCs w:val="24"/>
        </w:rPr>
      </w:pPr>
      <w:bookmarkStart w:id="0" w:name="Приложение_6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рхитектурно-планировочное управление администрации города Перми, именуемое в дальнейшем Заказчик, в лице Горюнова Олега Валентиновича, действующего на основании Положения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>1.1. Заказчик поручает, а Исполнитель принимает на себя обязательства оказать услуги по размещению макета центрального планировочного района города Перми (Извещение № 37К от 11 мая 2010г.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744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142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293636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01001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302810000005000009 в РКЦ г.Перми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Денежные средства по договору залога № _____ от «____»___________ 200__ г.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 удержания,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рхитектурно-планировочное  управление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>Адрес: 614000, г. Пермь, ул. Сибирская, 15</w:t>
            </w:r>
          </w:p>
          <w:p>
            <w:pPr>
              <w:pStyle w:val="Normal"/>
              <w:rPr/>
            </w:pPr>
            <w:r>
              <w:rPr/>
              <w:t>Тел.: (342) 212-63-00</w:t>
            </w:r>
          </w:p>
          <w:p>
            <w:pPr>
              <w:pStyle w:val="Normal"/>
              <w:rPr/>
            </w:pPr>
            <w:r>
              <w:rPr/>
              <w:t xml:space="preserve">ОКПО 88051011, ОГРН 1085902009610, </w:t>
            </w:r>
          </w:p>
          <w:p>
            <w:pPr>
              <w:pStyle w:val="Normal"/>
              <w:rPr/>
            </w:pPr>
            <w:r>
              <w:rPr/>
              <w:t xml:space="preserve">ИНН 5902293636 КПП 590201001 </w:t>
            </w:r>
          </w:p>
          <w:p>
            <w:pPr>
              <w:pStyle w:val="Normal"/>
              <w:rPr/>
            </w:pPr>
            <w:r>
              <w:rPr/>
              <w:t>(Архитектурно-планировочное управление администрации города Перми, л/счет № 02905018371 к л/с № 02902010014 в ДФ администрации города Перми, УФК по Пермскому краю) р/с 40204810300000000006 в ГРКЦ ГУ Банка России по Пермскому краю, БИК 04577300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архитектурно-планировочного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____/ О.В. Горюнов /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м.п.                                                                              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/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4:00Z</dcterms:created>
  <dc:creator>muhina</dc:creator>
  <dc:description/>
  <cp:keywords/>
  <dc:language>en-US</dc:language>
  <cp:lastModifiedBy>muhina</cp:lastModifiedBy>
  <cp:lastPrinted>2010-06-01T13:58:00Z</cp:lastPrinted>
  <dcterms:modified xsi:type="dcterms:W3CDTF">2010-06-01T08:18:00Z</dcterms:modified>
  <cp:revision>5</cp:revision>
  <dc:subject/>
  <dc:title>Извещение № 7К/2</dc:title>
</cp:coreProperties>
</file>