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17  от «01» июн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выполнение текущего ремонта (общестроительные работы)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11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ыполнение текущего ремонта (общестроительные работы) в здании МОУ «СОШ № 111» г. Перми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8683,34 (Четыреста девяносто восемь тысяч шестьсот  восемьдесят три) руб. 32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О.Лепешинской, д. 43  МОУ «СОШ № 111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 (семь) календарных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О. Лепешинской, д.43, МОУ «СОШ № 111» с 02 июня  2010г.  в рабочие дни с 9-00 час. до 16-30 час. в приемн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1 июня  2010 г. в 15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caps w:val="false"/>
                <w:smallCaps w:val="false"/>
                <w:sz w:val="22"/>
                <w:szCs w:val="22"/>
              </w:rPr>
              <w:t>498683,34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я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 xml:space="preserve">490000,00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ублей, понижающий коэффициент составляет 0,9825874672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5.00 час.  11. 06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11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О. Лепешинской, д. 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атиатуллина Алия Зариф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8 (342)250-75-8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219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иректора МОУ «СОШ № 111»                                                                  Т.А. Новикова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Учитель</cp:lastModifiedBy>
  <cp:lastPrinted>2010-06-01T11:05:00Z</cp:lastPrinted>
  <dcterms:modified xsi:type="dcterms:W3CDTF">2010-06-01T05:05:00Z</dcterms:modified>
  <cp:revision>22</cp:revision>
  <dc:subject/>
  <dc:title>ИЗВЕЩЕНИЕ № __ от «___» __________ 200 _ года</dc:title>
</cp:coreProperties>
</file>