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  <w:szCs w:val="24"/>
        </w:rPr>
        <w:t>ПРОТОКОЛ № 2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поставку учебной литературы МОУ « Средняя общеобразовательная школа № 7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01» июня 2010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Мильчакова,22  каб. директора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426" w:firstLine="450"/>
        <w:jc w:val="both"/>
        <w:rPr/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1. Летова Татьяна Никола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Члены комиссии:         Семисалова Светлана Викто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еменова Маргарита Эдуардо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Сторожева Татьяна Николае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caps/>
          <w:sz w:val="24"/>
          <w:szCs w:val="26"/>
        </w:rPr>
      </w:pPr>
      <w:r>
        <w:rPr>
          <w:b/>
          <w:sz w:val="24"/>
          <w:szCs w:val="24"/>
        </w:rPr>
        <w:t xml:space="preserve">Секретарь:                       Шилова Наталья Ариевна </w:t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учебной литературы  МОУ « Средней общеобразовательной школы № 72»</w:t>
      </w:r>
      <w:r>
        <w:rPr>
          <w:bCs/>
          <w:sz w:val="24"/>
          <w:szCs w:val="24"/>
        </w:rPr>
        <w:t xml:space="preserve"> ( извещение № 1 от 19.05.2010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9.05.2010 г.)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30000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за счет средств бюджета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Поставка учебной литературы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Мильчакова, 22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е 18 (восемнадцати) календарны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20 (двадцати) банковских дней после поставки товара на основании счетов, товарных накладных,  счетов-фактур, сертификатов соответствия 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ООО « Учебно-методический центр»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г. Пермь, ул. 3-я Водопроводная,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299504,03 (Двести девяносто девять тысяч пятьсот четыре рубля 03) коп.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Зеленецкий Александр Борисович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г. Пермь ул. К. Цеткин 2 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22574,98 (Триста двадцать две тысячи пятьсот семьдесят четыре рубля 98 коп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ую заявку  ООО « Учебно-методического  центра» соответствующую  требованиям, установленным в извещении о проведении запроса котировок;</w:t>
      </w:r>
    </w:p>
    <w:p>
      <w:pPr>
        <w:pStyle w:val="Heading"/>
        <w:ind w:firstLine="43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2. Признать котировочную  заявку  ИП Зеленецкий Александр Борисович соответствующую требованиям, установленным в извещении о проведении запроса котировок.</w:t>
      </w:r>
    </w:p>
    <w:p>
      <w:pPr>
        <w:pStyle w:val="Heading"/>
        <w:ind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ую заявку и приняла решение: ООО « Учебно – методический центр»  г. Пермь, ул. 3-я Водопроводная, д.,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признать победителем в проведении запроса котировок: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Т.Н. Летова 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Семисал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М.Э. Сем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Н. Стороже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Н.А. Шил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2:00Z</dcterms:created>
  <dc:creator>Институт госзакупок РАГС</dc:creator>
  <dc:description/>
  <cp:keywords/>
  <dc:language>en-US</dc:language>
  <cp:lastModifiedBy>Пользователь</cp:lastModifiedBy>
  <cp:lastPrinted>2010-06-01T13:40:00Z</cp:lastPrinted>
  <dcterms:modified xsi:type="dcterms:W3CDTF">2010-06-01T07:42:00Z</dcterms:modified>
  <cp:revision>14</cp:revision>
  <dc:subject/>
  <dc:title>ПРОТОКОЛ № _______</dc:title>
</cp:coreProperties>
</file>