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7840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архитектурно-планировочного управления администрац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О.В.Горю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01» июн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архитектурно-планировочного управления администрации города Перм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О.В.Горю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01» июн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24К/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КАЗЕ ОТ ПРОВЕДЕНИЯ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подготовке местных нормативов градостроительного проектирования в части обеспечения сооружениями и устройствами для хранения автомобилей в городе Перми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Сибирская, 15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-72-5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Архитектурно-планировочное управление администрации города Перми извещает об отказе от проведения открытого конкурса на право заключения муниципального контракта на выполнение работ по подготовке местных нормативов градостроительного проектирования в части обеспечения сооружениями и устройствами для хранения автомобилей в городе Перми в составе мероприятия «Разработка проектов планирования жилых районов, микрорайонов города» (Извещение от 23 марта 2010 г. №24К с изменениями №24К/1 и 43К/2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7:00Z</dcterms:created>
  <dc:creator>muhina</dc:creator>
  <dc:description/>
  <cp:keywords/>
  <dc:language>en-US</dc:language>
  <cp:lastModifiedBy>опер3</cp:lastModifiedBy>
  <cp:lastPrinted>2010-05-26T13:57:00Z</cp:lastPrinted>
  <dcterms:modified xsi:type="dcterms:W3CDTF">2010-06-01T09:57:00Z</dcterms:modified>
  <cp:revision>3</cp:revision>
  <dc:subject/>
  <dc:title/>
</cp:coreProperties>
</file>