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июня 2010 года № 1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44»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Муниципальное общеобразовательное учреждение «Средняя общеобразовательная школа № 4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пр. Парковый,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con217@pstu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2-68-46. 222-63-08. 222-80-9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хозяйством- Борисова В.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7 1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сполнителем блюд с использованием оборудования и посуды исполнителя в соответствии с меню на территории пребыв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 (форма меню в приложении №2 к настоящему Извещению)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- 150 чел. в течение 18 рабочих дней, посещающих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лагерь с дневным пребыванием детей и 39 чел.,  в течение 10 рабочих дней, посещающих профильный лагер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р.Парковый, 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 подписания  контракта   по «_______» июл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7 15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пр. Парковый,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и с 12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часов 30  минут   «11» июня 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подписания муниципального контракта победителем – </w:t>
            </w:r>
            <w:r>
              <w:rPr>
                <w:b/>
                <w:sz w:val="22"/>
                <w:szCs w:val="22"/>
              </w:rPr>
              <w:t>не менее 7 дней, но не более 10 дней</w:t>
            </w:r>
            <w:r>
              <w:rPr>
                <w:sz w:val="22"/>
                <w:szCs w:val="22"/>
              </w:rPr>
              <w:t xml:space="preserve">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по организации питания производится заказчиком </w:t>
            </w:r>
            <w:r>
              <w:rPr>
                <w:b/>
                <w:sz w:val="22"/>
                <w:szCs w:val="22"/>
              </w:rPr>
              <w:t>в безналичной форме</w:t>
            </w:r>
            <w:r>
              <w:rPr>
                <w:sz w:val="22"/>
                <w:szCs w:val="22"/>
              </w:rPr>
              <w:t xml:space="preserve"> путём перечисления денежных средств на расчётный счёт исполнителя. Заказчик оплачивает услуги по организации питания </w:t>
            </w:r>
            <w:r>
              <w:rPr>
                <w:b/>
                <w:sz w:val="22"/>
                <w:szCs w:val="22"/>
              </w:rPr>
              <w:t>в течение двадцати банковских дней</w:t>
            </w:r>
            <w:r>
              <w:rPr>
                <w:sz w:val="22"/>
                <w:szCs w:val="22"/>
              </w:rPr>
              <w:t xml:space="preserve">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44» г. Перми</w:t>
        <w:tab/>
        <w:tab/>
        <w:tab/>
        <w:tab/>
        <w:t xml:space="preserve">                       /Н.А.Викторин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26:00Z</dcterms:created>
  <dc:creator>СОК</dc:creator>
  <dc:description/>
  <cp:keywords/>
  <dc:language>en-US</dc:language>
  <cp:lastModifiedBy>NOTH1NG</cp:lastModifiedBy>
  <cp:lastPrinted>2010-05-28T13:22:00Z</cp:lastPrinted>
  <dcterms:modified xsi:type="dcterms:W3CDTF">2010-06-01T07:06:00Z</dcterms:modified>
  <cp:revision>7</cp:revision>
  <dc:subject/>
  <dc:title>ИЗВЕЩЕНИЕ № __ от «___» __________ 200 _ года </dc:title>
</cp:coreProperties>
</file>