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6-01/06 от 01.06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Шприц инъекционный однократного применения двухкомпонентный,  стери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 блис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, м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ропи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шток-порш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ительный конус ти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ла четка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порное кольцо внутри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глы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х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чка иглы в 3-х плоскост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покрытие иг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ов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ки иглы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олпа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(окисью этилен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, установленного производителем, начиная от момента передачи товара не менее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товар должен соответствовать ГОСТам и санитарным норм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й целост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шприцев в пачке, ш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Шприц инъекционный однократного применения двухкомпонентный,  стери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 блис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, м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ропи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шток-порш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ительный конус ти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чет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порное кольцо внутри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глы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х3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чка иглы в 3-х плоскост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покрытие иг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ов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ки иглы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олпа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(окисью этилен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, установленного производителем, начиная от момента передачи товара не менее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товар должен соответствовать ГОСТам и санитарным норм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й целост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шприцев в пачке, ш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ш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6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приц инъекционный однократного применения двухкомпонентный,  стери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 блис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, м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ропи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шток-порш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ительный конус ти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чет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порное кольцо внутри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глы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х3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чка иглы в 3-х плоскост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покрытие иг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ов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ки иглы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олпа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(окисью этилен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, установленного производителем, начиная от момента передачи товара не менее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товар должен соответствовать ГОСТам и санитарным норм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й целост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шприцев в пачке, ш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ш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приц инъекционный однократного применения двухкомпонентный,  стери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 блис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, м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ропи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шток-порш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ительный конус ти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чет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порное кольцо внутри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иглы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х3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чка иглы в 3-х плоскост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покрытие иг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ов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ки иглы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олпа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(окисью этилен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, установленного производителем, начиная от момента передачи товара не менее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товар должен соответствовать ГОСТам и санитарным норм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й целост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шприцев в пачке, ш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ш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приц однократного применения типа "Жане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упаковка блис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, м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ропи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шток-порш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ительный конус ти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чет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порное кольцо внутри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олпа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ая (окисью этилен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, установленного производителем, начиная от момента передачи товара не менее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товар должен соответствовать ГОСТам и санитарным норм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й целост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ш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 947,7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рафик по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615"/>
        <w:gridCol w:w="1080"/>
        <w:gridCol w:w="1080"/>
        <w:gridCol w:w="1162"/>
        <w:gridCol w:w="1140"/>
        <w:gridCol w:w="1298"/>
      </w:tblGrid>
      <w:tr>
        <w:trPr>
          <w:trHeight w:val="25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приц 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приц 5,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приц 1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приц 20,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приц Жане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Рыбалко, 2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21.06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5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6.08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5.09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атова, 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21.06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5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6.08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5.09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лтинская, 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21.06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5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6.08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5.09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ьская, 3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21.06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5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6.08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5.09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0:18:00Z</dcterms:created>
  <dc:creator>1</dc:creator>
  <dc:description/>
  <cp:keywords/>
  <dc:language>en-US</dc:language>
  <cp:lastModifiedBy>kab512n3</cp:lastModifiedBy>
  <cp:lastPrinted>2010-05-31T16:51:00Z</cp:lastPrinted>
  <dcterms:modified xsi:type="dcterms:W3CDTF">2010-05-31T11:14:00Z</dcterms:modified>
  <cp:revision>36</cp:revision>
  <dc:subject/>
  <dc:title>Приложение №1</dc:title>
</cp:coreProperties>
</file>