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1» июня 2010 года № 66-01/0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шприцев однократного приме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г.Перми и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рицы инъекционные однократного применения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мл – 12900шт., 5мл – 26600шт., 10мл – 23200шт., 20мл – 7900шт., 150мл – 204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Ялтинская, 12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до 21 .06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5.09.2010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947,72 (Сто двадцать семь тысяч девятьсот сорок семь рублей 72 копейки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6-01T04:49:00Z</dcterms:modified>
  <cp:revision>43</cp:revision>
  <dc:subject/>
  <dc:title>ИЗВЕЩЕНИЕ № __ от «___» __________ 200 _ года </dc:title>
</cp:coreProperties>
</file>